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>на участие в запросе котировок на выполнение работ</w:t>
      </w:r>
      <w:r>
        <w:rPr>
          <w:b w:val="false"/>
          <w:bCs/>
          <w:sz w:val="23"/>
          <w:szCs w:val="23"/>
        </w:rPr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по содержанию остановочных пунктов в Дзержинском районе 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Перми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0» октября 2009 года</w:t>
        <w:br/>
        <w:t xml:space="preserve">       12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содержанию остановочных пунктов в Дзержинском районе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ивне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Абрамова Татьяна Анатольевн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рпова Ленура Рустем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ликов Михаил Ивано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Дзержинского района».</w:t>
      </w:r>
    </w:p>
    <w:p>
      <w:pPr>
        <w:pStyle w:val="Normal"/>
        <w:jc w:val="both"/>
        <w:rPr/>
      </w:pPr>
      <w:r>
        <w:rPr/>
        <w:t>И.о. директора –  Пивнев Сергей Иван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одержанию остановочных пунктов в Дзержинском районе г. Перми (извещение № 33 от 7 октя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12 925 (Четыреста двенадцать тысяч девятьсот двадцать пять) рублей 00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25 декабря 2009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должна включать в себя следующие расходы: полную стоимость работ, расходы на приобретение материалов, расходы на перевозку,</w:t>
      </w:r>
      <w:r>
        <w:rPr>
          <w:spacing w:val="-3"/>
        </w:rPr>
        <w:t xml:space="preserve"> страхование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3 (три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Механизац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олупанов Сергей Петро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7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ареян Манук Сарежае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10 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олупанов Сергей Пет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ареян Манук Сареж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ую заявку следующего участника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3"/>
        <w:gridCol w:w="3118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Механиз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3 ст. 47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тировочная заявка не соответствует требованиям, установленным в извещении о проведении запроса котировок (в котировочной заявке участника размещения заказа не указаны сроки выполнения работ, срок и условия оплаты выполнения работ, срок подписания муниципального контракт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 Наиболее низкая цена работ предложена в котировочной заявке участника размещения заказа                         Индивидуальный предприниматель Полупанов Сергей Петрович и составила 235 000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содержанию остановочных пунктов в Дзержинском районе г. 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Индивидуальный предприниматель Полупанов Сергей Петрович</w:t>
      </w:r>
    </w:p>
    <w:p>
      <w:pPr>
        <w:pStyle w:val="Normal"/>
        <w:rPr/>
      </w:pPr>
      <w:r>
        <w:rPr/>
        <w:t>Адрес регистрации: г. Пермь, ул. Косьвинская, 13-79.</w:t>
      </w:r>
    </w:p>
    <w:p>
      <w:pPr>
        <w:pStyle w:val="Normal"/>
        <w:rPr/>
      </w:pPr>
      <w:r>
        <w:rPr/>
        <w:t>Адрес проживания: г. Пермь, ул. Косьвинская, 13-79.</w:t>
      </w:r>
    </w:p>
    <w:p>
      <w:pPr>
        <w:pStyle w:val="Normal"/>
        <w:rPr/>
      </w:pPr>
      <w:r>
        <w:rPr/>
        <w:t>ИНН: 7707284568</w:t>
      </w:r>
    </w:p>
    <w:p>
      <w:pPr>
        <w:pStyle w:val="Normal"/>
        <w:rPr/>
      </w:pPr>
      <w:r>
        <w:rPr/>
        <w:t xml:space="preserve">Цена контракта – 235 7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ивидуальный предприниматель Кареян Манук Сарежаевич</w:t>
      </w:r>
    </w:p>
    <w:p>
      <w:pPr>
        <w:pStyle w:val="Normal"/>
        <w:rPr/>
      </w:pPr>
      <w:r>
        <w:rPr/>
        <w:t>Адрес регистрации: г. Пермь, ул. Космашкая, 13.</w:t>
      </w:r>
    </w:p>
    <w:p>
      <w:pPr>
        <w:pStyle w:val="Normal"/>
        <w:rPr/>
      </w:pPr>
      <w:r>
        <w:rPr/>
        <w:t>Адрес проживания: г. Пермь, ул. Космашкая, 13.</w:t>
      </w:r>
    </w:p>
    <w:p>
      <w:pPr>
        <w:pStyle w:val="Normal"/>
        <w:rPr/>
      </w:pPr>
      <w:r>
        <w:rPr/>
        <w:t>ИНН: 7707286100</w:t>
      </w:r>
    </w:p>
    <w:p>
      <w:pPr>
        <w:pStyle w:val="Normal"/>
        <w:rPr/>
      </w:pPr>
      <w:r>
        <w:rPr/>
        <w:t>Цена контракта –  410 0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ивне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уликов М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урмасова Н.П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09-10-20T16:32:00Z</cp:lastPrinted>
  <dcterms:modified xsi:type="dcterms:W3CDTF">2009-10-20T10:32:00Z</dcterms:modified>
  <cp:revision>261</cp:revision>
  <dc:subject/>
  <dc:title>ПРОТОКОЛ № 01/03-07</dc:title>
</cp:coreProperties>
</file>