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по организации и проведению культурных мероприят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ые  празднованию Дня народного един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та и место проведения: 5 ноября  2009 года – ДК «Металлист» ул. Гашкова 10</w:t>
      </w:r>
    </w:p>
    <w:p>
      <w:pPr>
        <w:pStyle w:val="Normal"/>
        <w:ind w:left="2670" w:hanging="0"/>
        <w:jc w:val="both"/>
        <w:rPr/>
      </w:pPr>
      <w:r>
        <w:rPr/>
        <w:t>6, 13 ноября 2009 года – общественный центр микрорайона «Городские горки» бульвар Гагарина 58 в.</w:t>
      </w:r>
    </w:p>
    <w:p>
      <w:pPr>
        <w:pStyle w:val="Normal"/>
        <w:jc w:val="both"/>
        <w:rPr/>
      </w:pPr>
      <w:r>
        <w:rPr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казание услуг по организации и проведению культурных мероприятий, посвященные празднованию Дня народного единства должно включать в себя следующие требования: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ДК «Металлист» ул. Гашкова 10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здание оригинального сценария, способного привлечь внимание широкую зрительскую аудиторию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Наличие в сценарии театрализованного пролога; церемония открытия официальными лицами, поздравительные слова от администрации района, депутатов.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/>
        <w:t xml:space="preserve">Разработать основную идею, концепции проведения праздничного вечера, посвященного «Дню народного единства» и согласовать ее с Заказчиком.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Концепция должна содержать идею народного единства, проникнутую идеями национального согласия, сплочения общества, принадлежащих к разным социальным группам, национальностям и вероисповеданиям – единый народ с общей исторической судьбой и общим будущим. 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фойе учреждения культуры за 40 минут до начала мероприятия должны работать вспомогательная площадка, с  аниматорами, не менее двух человек, а также наличие видеопроекционного оборудования диагональ экрана не менее 2,5 м и караоке системы с тематическим репертуаром. Награждение сувенирной продукцией лучших исполните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рганизация работы двух профессиональных ведущих в течение всего мероприят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ение участия на мероприятии не менее четырех творческих коллективов Мотовилихинского района и города Перми (детский вокально-танцевальный коллектив, детский эстрадно-цирковой коллектив; ансамбль народной музыки и танца, танцевальный ансамбль, сольные исполнители эстрадных песен и русских романсов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Художественное оформление мероприятий - изготовление полноцветного баннера размерами высота 1,0 м ширина 6 м. Наличие люверсов для монтажа по верхнему краю, утяжелитель по нижнему краю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формление фойе и зала ДК «Металлист» воздушными шарами с гели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Техническое обеспечение должно соответствовать арендуемому зрительному залу: с полным комплектом аппаратуры не менее 2 кВт, проигрывателями </w:t>
      </w:r>
      <w:r>
        <w:rPr>
          <w:lang w:val="en-US"/>
        </w:rPr>
        <w:t>CD</w:t>
      </w:r>
      <w:r>
        <w:rPr/>
        <w:t xml:space="preserve"> и мини дисков, высококачественных фонограмм и не менее 2-х микрофон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работка  и изготовление  афиш в количестве не менее 100 шт. формата А3, пригласительные билеты в количестве 700 шт. Эскизы согласовать с Заказчик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едоставление Заказчику плана-сценария праздничного вечера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иобретение сувенирной продукции на сумму не менее 4000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Аренда места проведения праздничного вечера входит в стоимость данной услуги. 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 xml:space="preserve">Продолжительность мероприятия не менее 2  часа, включая подготовку к мероприятию и его завершение. 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Общественный центр микрорайона «Городские горки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Творческий замысел мероприятия – организация культурно-массового мероприятия по форме танцевального вечера, основанного на  антологии музыки середин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рганизация и проведение танцевальных вечеров  для жителей района, посвященных Дню народного единства с учетом старшей возрастной категорий жите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создания позитивного настроения жителей должны быть использованы: «живая» музыка - выступление духового оркестра (количество участников оркестра не менее 5 человек), выступление любительских коллективов района, артистов разных жанров, проведение конкурсов, работа распорядителя-ведущег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одолжительность каждого мероприятия не менее 2-х часов, включая подготовку к мероприятию и его завершение.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иобретение сувенирной продукции на сумму не менее 4000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работка  и изготовление  афиш формата А-3 в цвете в количестве не менее 100 шт. Эскиз согласовать с Заказчиком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Общие требования к мероприятиям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анспортные расходы за счет Исполнителя мероприят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оставление полного текстового  и финансового отчетов по завершению мероприят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язательное предоставление фото и видеоматериалов на электронном носителе продолжительностью не менее 30 мин., а также    в распечатанном виде с обязательным включением общих планов мероприятий (не менее 10 шт.), не позднее 3-х дней после проведения мероприятий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убликовать информацию о проведении праздничного вечера в СМИ.</w:t>
      </w:r>
    </w:p>
    <w:p>
      <w:pPr>
        <w:pStyle w:val="Normal"/>
        <w:ind w:left="360" w:hanging="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ind w:left="360" w:hanging="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2:47:00Z</dcterms:created>
  <dc:creator>Еркаева АС</dc:creator>
  <dc:description/>
  <cp:keywords/>
  <dc:language>en-US</dc:language>
  <cp:lastModifiedBy>опер1</cp:lastModifiedBy>
  <cp:lastPrinted>2008-10-31T14:58:00Z</cp:lastPrinted>
  <dcterms:modified xsi:type="dcterms:W3CDTF">2009-10-20T11:06:00Z</dcterms:modified>
  <cp:revision>6</cp:revision>
  <dc:subject/>
  <dc:title>Техническое задание </dc:title>
</cp:coreProperties>
</file>