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038 от 21.10.2009 о проведении запроса котировок № К-02/10-2009 на  приобретение путевок на оздоровление в профилактории для ветеранов округа № 25 Орджоникидзевского района города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rFonts w:cs="Times New Roman" w:ascii="Times New Roman" w:hAnsi="Times New Roman"/>
          <w:sz w:val="24"/>
          <w:szCs w:val="24"/>
        </w:rPr>
        <w:t xml:space="preserve">614026,            г. Пермь, ул. А.Щербакова, 24,   к. 310 , т. 263-52-04, 263-46-80,  ф.: 263-48-04,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Ответственный исполнитель – Носкова Елена Сергеевна (телефон 263-46-98) </w:t>
      </w:r>
      <w:r>
        <w:rPr/>
        <w:t>Предусматривает осуществить за счет бюджета города Перми приобретение путевок на оздоровление в профилактории для ветеранов округа № 25 Орджоникидзевского района города Перм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Место расположения профилактория</w:t>
      </w:r>
      <w:r>
        <w:rPr/>
        <w:t xml:space="preserve"> - Пермский край, город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Количество путевок</w:t>
      </w:r>
      <w:r>
        <w:rPr/>
        <w:t xml:space="preserve"> –25 штук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Путевки поставляются Заказчику в полном объеме в течение  трех дней с момента подписания муниципального контракта. Адрес поставки: г. Пермь, ул. А. Щербакова, 24, каб. 207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Сроки заезда: </w:t>
      </w:r>
      <w:r>
        <w:rPr/>
        <w:t>– с 17.11.2009 по 30.11.2009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Продолжительность </w:t>
      </w:r>
      <w:r>
        <w:rPr/>
        <w:t xml:space="preserve"> </w:t>
      </w:r>
      <w:r>
        <w:rPr>
          <w:b/>
        </w:rPr>
        <w:t xml:space="preserve">оздоровления в профилактории </w:t>
      </w:r>
      <w:r>
        <w:rPr/>
        <w:t xml:space="preserve">– 14 дней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Требования к оказанию услуг:</w:t>
      </w:r>
      <w:r>
        <w:rPr/>
        <w:t xml:space="preserve"> услуги оказываются в соответствии со спецификацией – Приложение к извещению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253 600,00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Цена должна быть указана с учетом всех расходов, связанных с исполнением контракта, в том числе с учетом страхования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Оплата работ:    </w:t>
      </w:r>
      <w:r>
        <w:rPr/>
        <w:t>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-фактур. 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поставке путевок на оздоровление в профилактории для ветеранов округа № 25 Орджоникидзевского района города Перми  просим представить котировочную заяв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прилагаемой форме в письменном виде курьером, факсом и другими средствами связи  по  адресу: г. Пермь, ул. А. Щербакова, 24, каб. 310 до 10:00 часов местного времени   02.11.2009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сем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Приложение: </w:t>
      </w:r>
      <w:r>
        <w:rPr>
          <w:color w:val="000000"/>
        </w:rPr>
        <w:t>Форма котировочной заявки,  проект муниципального контракта, спецификац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.о. главы администрации Орджоникидзевского района          _____________   А.А. Ефрем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03:00Z</dcterms:created>
  <dc:creator>zvereva</dc:creator>
  <dc:description/>
  <cp:keywords/>
  <dc:language>en-US</dc:language>
  <cp:lastModifiedBy>Шляпин Андрей Андреевич</cp:lastModifiedBy>
  <cp:lastPrinted>2009-10-20T10:10:00Z</cp:lastPrinted>
  <dcterms:modified xsi:type="dcterms:W3CDTF">2009-10-21T06:25:00Z</dcterms:modified>
  <cp:revision>64</cp:revision>
  <dc:subject/>
  <dc:title>ИЗВЕЩЕНИЕ №18 от  04</dc:title>
</cp:coreProperties>
</file>