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Извещению № 1038 от 21.10.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фикация </w:t>
      </w:r>
    </w:p>
    <w:p>
      <w:pPr>
        <w:pStyle w:val="Normal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Администрация Орджоникидзевского района города Перми, 614026, г. Пермь, ул. 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Щербакова</w:t>
      </w:r>
      <w:r>
        <w:rPr>
          <w:sz w:val="28"/>
          <w:szCs w:val="28"/>
          <w:lang w:val="en-US"/>
        </w:rPr>
        <w:t xml:space="preserve">, 24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 315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263-46-80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:263-44-62, 263-48-04,</w:t>
      </w:r>
    </w:p>
    <w:p>
      <w:pPr>
        <w:pStyle w:val="Normal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r>
        <w:rPr>
          <w:b/>
          <w:sz w:val="28"/>
          <w:szCs w:val="28"/>
          <w:u w:val="single"/>
          <w:lang w:val="en-US"/>
        </w:rPr>
        <w:t>admord @ perm. permregion. 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Ответственный исполнитель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- Носкова Елена Сергеевна (263-46-98)                                                            Оказание услуг предусматривает осуществлять за счет средств бюджета города Перми, согласно городской целевой программе «Развитие городских микрорайонов</w:t>
      </w:r>
      <w:r>
        <w:rPr/>
        <w:t xml:space="preserve"> на 2006-2010 годы».</w:t>
      </w:r>
    </w:p>
    <w:tbl>
      <w:tblPr>
        <w:tblW w:w="99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385"/>
      </w:tblGrid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Услов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Описание услови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ки на оздоровление в профилактории для ветеранов округа № 25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оличество путевок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5 шт.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одолжительность оздоровления в профилактории (дней)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4 дне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роки заезда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С 17.11.2009 по 30.11.2009 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Местонахождение профилактория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ермский край, город Пермь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личие бассейна, сауны, тренажерного зала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еобходимо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мые оздоровительные услуги должны включить следующий профиль: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азнопрофильны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  <w:lang w:bidi="zxx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bidi="zxx"/>
              </w:rPr>
              <w:t>Условия проживан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азмещение в  двух  местных номерах, оснащенных мебелью </w:t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рганизация </w:t>
            </w:r>
            <w:r>
              <w:rPr>
                <w:rFonts w:cs="Courier New" w:ascii="Times New Roman" w:hAnsi="Times New Roman"/>
                <w:sz w:val="28"/>
                <w:szCs w:val="28"/>
                <w:lang w:bidi="zxx"/>
              </w:rPr>
              <w:t>витаминизированного и лечебного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питания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 - х разовое питание по системе «меню-заказ», организация диетического питания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дна из основных процедур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инеральные ванны (бромйодные, соляные, сероводородные)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роматические ванны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Лечебный бассейн  не менее 8,5х8,5 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 двух дополнительных процедур из числа указанных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4-х камерные гальванические ванн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лектроаэрозольтерапия с бромйодной водо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юбая из физиотерапевтических процедур: гальванизация, гальваногрязь, электрофорез лекарственных веществ, УВЧ, СВЧ, ДМВ-терапия, СМВ-терапия, дрансонвализация,  КВЧ-терапия, магнит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ечебный душ (один из указанных): циркулярный, веерный, Шарко, восходящий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ечебный бассейн с пресной водой (если не назначен как основная процедура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плолечение (озокеритотерапия или парафинотерапия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ссаж: ручной, подводный душ-массаж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ппликация бромйодного рассол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 двух процедур локального воздейств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нгаляции лекарственных смесе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ошения минеральной водой: десен; головы; гинекологически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рязевые аппликации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рязевые тампоны: вагинальные, ректальны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лекарственные микроклизм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еле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лиматотерап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есь период лечен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ечебная гимнастика под руководством инструктора ЛФК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тьевая минеральная вода внутрь (по показаниям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онсультации узких специалистов профилактория (по показания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ролога, гинеколога, уролога; физиотерапевта, терапевта.   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чальная максимальная цена муниципального контракта составля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53600 руб. (двести пятьдесят три  тысячи шестьсот рублей) за счет средств городской целевой программы «Развитие городских микрорайонов»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Цена муниципального контракта указана с учетом расходов на приобретение путевок на оздоровление в профилактории, с учетом налогов, сборов и других обязательных платежей, связанных с выполнением условий муниципального контракта.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орядок оплаты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асчет за поставленные путевки производится Заказчиком в течение 15 банковских дней с даты подписания сторонами акта сдачи-приемки путевок, получения Заказчиком накладных, счетов-фактур.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Учреждение, оказывающее услуги по оздоровлению и осуществляющее поставку путевок, должно обладать лицензией на осуществление медицинской деятельности, выданной в соответствии с Федеральным законом  № 128-ФЗ от 08.08.2001 года «О лицензировании отдельных видов деятельност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3:00Z</dcterms:created>
  <dc:creator>kuznecova</dc:creator>
  <dc:description/>
  <cp:keywords/>
  <dc:language>en-US</dc:language>
  <cp:lastModifiedBy>gohova</cp:lastModifiedBy>
  <cp:lastPrinted>2009-10-20T09:40:00Z</cp:lastPrinted>
  <dcterms:modified xsi:type="dcterms:W3CDTF">2009-10-20T05:27:00Z</dcterms:modified>
  <cp:revision>27</cp:revision>
  <dc:subject/>
  <dc:title/>
</cp:coreProperties>
</file>