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1038  от  21.10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Изучив направленное Вами извещение №____ от ____________2009г. о проведении запроса котировок на  приобретение путевок на оздоровление в профилактории для ветеранов округа № 25 Орджоникидзевского района города Перми 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 расходах, в т.ч. стоимость путевок, затраты на уплату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gohova</cp:lastModifiedBy>
  <cp:lastPrinted>2008-02-27T13:30:00Z</cp:lastPrinted>
  <dcterms:modified xsi:type="dcterms:W3CDTF">2009-10-20T11:56:00Z</dcterms:modified>
  <cp:revision>32</cp:revision>
  <dc:subject/>
  <dc:title>Приложение  №1</dc:title>
</cp:coreProperties>
</file>