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у заместителю началь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-экономического департамен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управления муниципаль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пкасову Р.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оман Юрьевич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Вас разместить на сайте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  запрос котировок № 3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1» октября 2009г. на капитальный ремонт крыши по адресу: г. Пермь ул. Нефтяников д.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ОУ «СКОШ № 20 VIII вида»  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15:00Z</dcterms:created>
  <dc:creator>Андрей</dc:creator>
  <dc:description/>
  <cp:keywords/>
  <dc:language>en-US</dc:language>
  <cp:lastModifiedBy>Customer</cp:lastModifiedBy>
  <cp:lastPrinted>2008-10-09T09:42:00Z</cp:lastPrinted>
  <dcterms:modified xsi:type="dcterms:W3CDTF">2009-10-20T11:31:00Z</dcterms:modified>
  <cp:revision>4</cp:revision>
  <dc:subject/>
  <dc:title/>
</cp:coreProperties>
</file>