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иложение №1</w:t>
      </w:r>
    </w:p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4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/>
            </w:pPr>
            <w:r>
              <w:rPr>
                <w:b/>
              </w:rPr>
              <w:t>21 Октября  2009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>Ремонтные работы по ограждению территории школы</w:t>
            </w:r>
            <w:r>
              <w:rPr/>
              <w:t xml:space="preserve"> по адресу:  г. Пермь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99 563,59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614036 г. Пермь ул. Нефтяников  6,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емная директора - секретарю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ечение 30 дней после передачи Объекта в работ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Виды и объемы работ указаны в приложении № 3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614036 г. Пермь  Индустриальный район ул. Нефтяников 6   т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2.11.2009 г. до 16.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0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ончательный расчет за выполненные работы, производится в безналичной форме путем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еречисления денежных средств на расчетный счет Подрядчика, в течение 15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 -2), справок о стоимости выполненных работ и затрат (КС -3). При этом оплата осуществляется по сметной стоимости Заказчика с учетом понижающего коэффициента, которая определяет как частное от деления цены Контракта, предложенной победителем запроса котировок на максимальную цену Контракта. Коэффициент  снижения рассчитывается с точностью до десяти </w:t>
            </w:r>
          </w:p>
          <w:p>
            <w:pPr>
              <w:pStyle w:val="Normal"/>
              <w:shd w:fill="FFFFFF" w:val="clear"/>
              <w:ind w:firstLine="30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30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ind w:firstLine="2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наков после запятой без округления, т.е. сумма, подлежащая оплате за выполненные работы определяется путем умножения сметной стоимости Заказчика на полученный коэффициент снижения. </w:t>
            </w:r>
          </w:p>
          <w:p>
            <w:pPr>
              <w:pStyle w:val="Normal"/>
              <w:shd w:fill="FFFFFF" w:val="clear"/>
              <w:ind w:firstLine="301"/>
              <w:rPr/>
            </w:pPr>
            <w:r>
              <w:rPr>
                <w:bCs/>
                <w:i/>
                <w:color w:val="000000"/>
              </w:rPr>
              <w:t>Например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i/>
                <w:color w:val="000000"/>
              </w:rPr>
              <w:t xml:space="preserve">при максимальной цене Контракта 500 000рублей и цене Контракта, предложенной победителем запроса котировок 400 000 рублей, расчетный коэффициент составляет 0,8, следовательно, коэффициент  снижения равен 0,800. </w:t>
            </w:r>
          </w:p>
          <w:p>
            <w:pPr>
              <w:pStyle w:val="Normal"/>
              <w:shd w:fill="FFFFFF" w:val="clear"/>
              <w:ind w:firstLine="30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актах приемки выполненных работ указывается стоимость выполненных работ, подлежащая оплате (с учетом понижающего коэффициента).</w:t>
            </w:r>
          </w:p>
          <w:p>
            <w:pPr>
              <w:pStyle w:val="Normal"/>
              <w:shd w:fill="FFFFFF" w:val="clear"/>
              <w:ind w:firstLine="301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Например, Подрядчиком выполненной работы, 100 000 рублей в соответствии с локальным сметным расчетом, что отражается в акте  приемки выполненных работ, При этом в акте выполненных работ указывается понижающий коэффициент -0,800 и  итоговая сумма к оплате составляет 80 000 рублей.</w:t>
            </w:r>
          </w:p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: смету и копию лицензии по предмету запроса котировок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Локальный сметный ра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05:00Z</dcterms:created>
  <dc:creator>Позитроника</dc:creator>
  <dc:description/>
  <cp:keywords/>
  <dc:language>en-US</dc:language>
  <cp:lastModifiedBy>Ксения</cp:lastModifiedBy>
  <cp:lastPrinted>2009-08-12T11:35:00Z</cp:lastPrinted>
  <dcterms:modified xsi:type="dcterms:W3CDTF">2009-10-20T10:01:00Z</dcterms:modified>
  <cp:revision>6</cp:revision>
  <dc:subject/>
  <dc:title>Приложение №2</dc:title>
</cp:coreProperties>
</file>