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АУКЦИОНА № </w:t>
      </w:r>
      <w:r>
        <w:rPr>
          <w:b/>
          <w:u w:val="single"/>
        </w:rPr>
        <w:t>_318А/2/3_</w:t>
      </w:r>
    </w:p>
    <w:p>
      <w:pPr>
        <w:pStyle w:val="Normal"/>
        <w:jc w:val="center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 xml:space="preserve">На </w:t>
      </w:r>
      <w:r>
        <w:rPr>
          <w:u w:val="single"/>
        </w:rPr>
        <w:t>право заключения муниципального контракта на выполнение работ по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анитарной прочистке вдоль дорог Кировского района г. 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Cs/>
          <w:sz w:val="16"/>
          <w:szCs w:val="16"/>
          <w:u w:val="single"/>
        </w:rPr>
      </w:pPr>
      <w:r>
        <w:rPr>
          <w:u w:val="single"/>
        </w:rPr>
        <w:t xml:space="preserve">для </w:t>
      </w:r>
      <w:r>
        <w:rPr>
          <w:b/>
          <w:u w:val="single"/>
        </w:rPr>
        <w:t>МБУ «Благоустройство Кировского района»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0» ок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выполнение работ по санитарной прочистке вдоль дорог Кировского района г. Перми </w:t>
      </w: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06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.И. Румянцев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 Трофимо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А. Мулюк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БУ «Благоустройство Кировского района».</w:t>
      </w:r>
    </w:p>
    <w:p>
      <w:pPr>
        <w:pStyle w:val="Normal"/>
        <w:rPr/>
      </w:pPr>
      <w:r>
        <w:rPr/>
        <w:t>Руководитель  – директор Гнатюк Татьяна Владимировна.</w:t>
      </w:r>
    </w:p>
    <w:p>
      <w:pPr>
        <w:pStyle w:val="Normal"/>
        <w:jc w:val="both"/>
        <w:rPr/>
      </w:pPr>
      <w:r>
        <w:rPr/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Телефон/факс</w:t>
      </w: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342) 250-15-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3» октября 2009 года (Протокол рассмотрения заявок на участие в открытом аукционе № 318А/2/1 от «13» ок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 – </w:t>
      </w:r>
      <w:r>
        <w:rPr>
          <w:b/>
          <w:u w:val="single"/>
        </w:rPr>
        <w:t>4 753 229 (четыре миллиона семьсот пятьдесят три тысячи двести двадцать девять) рублей 26  копе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</w:rPr>
        <w:t xml:space="preserve">237 661, 46 руб., </w:t>
      </w:r>
      <w:r>
        <w:rPr/>
        <w:t xml:space="preserve">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СВ-Колор"      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стречная, 35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3, г.Пермь, </w:t>
            </w:r>
          </w:p>
          <w:p>
            <w:pPr>
              <w:pStyle w:val="Normal"/>
              <w:rPr/>
            </w:pPr>
            <w:r>
              <w:rPr/>
              <w:t>ул. Причальная, 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Балхашская, 85, оф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Основа-Плюс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1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инская, 5-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614017, г.Пермь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 Халтурина, 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Старт-СТМ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0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наульская, д.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0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наульская, д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"ТехДорГрупп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Орджоникидзе, 57, оф.5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рджоникидзе, 57,оф.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ОО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"Росдорспецстрой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14990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Солдатова, 44-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 Уральская, 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"ПИК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>614113, г.Пермь, ул. А.Нахимова, 4б, а/я 25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А.Нахимова, 4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b/>
              </w:rPr>
              <w:t>МФ «Спарго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614058, 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>ул. 9-е Января, 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614058, 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>ул. 9-е Января, 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Строй-Приоритет»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1, ул. Солдатова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 оф.8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леханова, 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Шувалов Е.В.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., г.Нытва, ул.Т.Самуэли, д.10, кв.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Садово-парковое хозяйство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нштадтская, 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нштадтская, 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акарова М.А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4025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йвинская, 11-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ермь-Строй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, г. Пермь, ул.Коммунистиче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 а/я 658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, г. Пермь, ул.Коммунистиче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Цефей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7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Желябова, 11-2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185, Пермский кр.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Коми-Пермяцкий округ, Юсьвенский район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жва, ул.Чехова, 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ОО "Агрофирма "Элита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14039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Краснова, 1, оф.1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14039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Краснова, 1, оф.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убенцев И.П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>617870, Пермский кр., Октябрьский район, хутор Покрово-Смирновск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"Интерпромстрой",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асьвинская, 88-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асьвинская, 88-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СК "Русский проект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Орджоникидзе, 57, оф.5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г. 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родовольческая, 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ООО "Пермь-Благоустройство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Минина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Минина, 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Кама-РД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, 70/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, 70/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Радуга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леханова, 2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леханова, 2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Внештранс-Регион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Мая, 21-133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Мая, 21-133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ОО "Зеленстрой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9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л. Краснова, 1, оф.1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9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л. Краснова,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"ТехноСтрой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>603001, г.Н.Новгород, ул.Суетинская, 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>603001, г.Н.Новгород, ул.Суетинская, 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СК "МагТрансСтрой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506, Пермский кр., Пермский район, д. Кондратово, ул.К.Маркса, д.8а, оф.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Космонавта Леонова, д. 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</w:t>
      </w:r>
      <w:r>
        <w:rPr>
          <w:b/>
        </w:rPr>
        <w:t>ИП Шубенцев И.П.</w:t>
      </w:r>
      <w:r>
        <w:rPr/>
        <w:t xml:space="preserve"> (карточка № </w:t>
      </w:r>
      <w:r>
        <w:rPr>
          <w:b/>
        </w:rPr>
        <w:t>15</w:t>
      </w:r>
      <w:r>
        <w:rPr/>
        <w:t xml:space="preserve">) и составило </w:t>
      </w:r>
      <w:r>
        <w:rPr>
          <w:b/>
        </w:rPr>
        <w:t>2 257 783 (два миллиона двести пятьдесят семь тысяч семьсот восемьдесят три) руб. 90 коп.</w:t>
      </w:r>
      <w:r>
        <w:rPr/>
        <w:t xml:space="preserve">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едпоследнее предложение о цене контракта поступило от участника аукциона </w:t>
      </w:r>
      <w:r>
        <w:rPr>
          <w:b/>
        </w:rPr>
        <w:t>ООО «Техно-Строй»</w:t>
      </w:r>
      <w:r>
        <w:rPr/>
        <w:t xml:space="preserve"> (карточка № </w:t>
      </w:r>
      <w:r>
        <w:rPr>
          <w:b/>
        </w:rPr>
        <w:t>22</w:t>
      </w:r>
      <w:r>
        <w:rPr/>
        <w:t xml:space="preserve">) и составило </w:t>
      </w:r>
      <w:r>
        <w:rPr>
          <w:b/>
        </w:rPr>
        <w:t>2 281 550</w:t>
      </w:r>
      <w:r>
        <w:rPr/>
        <w:t xml:space="preserve"> </w:t>
      </w:r>
      <w:r>
        <w:rPr>
          <w:b/>
        </w:rPr>
        <w:t>(два миллиона двести восемьдесят одна тысяча пятьсот пятьдесят) руб. 04 коп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И. Румянце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А. Мулюк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М. Полы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0:00Z</dcterms:created>
  <dc:creator>ump15</dc:creator>
  <dc:description/>
  <dc:language>en-US</dc:language>
  <cp:lastModifiedBy>sotrudnik</cp:lastModifiedBy>
  <cp:lastPrinted>2009-10-06T17:01:00Z</cp:lastPrinted>
  <dcterms:modified xsi:type="dcterms:W3CDTF">2009-10-20T07:18:00Z</dcterms:modified>
  <cp:revision>57</cp:revision>
  <dc:subject/>
  <dc:title>ПРОТОКОЛ № 01/03-07</dc:title>
</cp:coreProperties>
</file>