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0-09</w:t>
        <w:br/>
        <w:t>рассмотрения и оценки котировочных заявок</w:t>
        <w:br/>
      </w:r>
      <w:r>
        <w:rPr/>
        <w:t>на закупку оборудования для Автогородка  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1» октябр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 xml:space="preserve">1.1. Председатель: </w:t>
      </w:r>
    </w:p>
    <w:p>
      <w:pPr>
        <w:pStyle w:val="Normal"/>
        <w:ind w:firstLine="720"/>
        <w:jc w:val="both"/>
        <w:rPr/>
      </w:pPr>
      <w:r>
        <w:rPr/>
        <w:t>Валиев Марат Байрамшович</w:t>
      </w:r>
    </w:p>
    <w:p>
      <w:pPr>
        <w:pStyle w:val="Normal"/>
        <w:ind w:firstLine="720"/>
        <w:jc w:val="both"/>
        <w:rPr/>
      </w:pPr>
      <w:r>
        <w:rPr/>
        <w:t xml:space="preserve">1.2. Члены комиссии: </w:t>
      </w:r>
    </w:p>
    <w:p>
      <w:pPr>
        <w:pStyle w:val="Normal"/>
        <w:ind w:firstLine="720"/>
        <w:jc w:val="both"/>
        <w:rPr/>
      </w:pPr>
      <w:r>
        <w:rPr/>
        <w:t xml:space="preserve">Микрюкова Ирина Алексеевна </w:t>
      </w:r>
    </w:p>
    <w:p>
      <w:pPr>
        <w:pStyle w:val="Normal"/>
        <w:ind w:firstLine="720"/>
        <w:jc w:val="both"/>
        <w:rPr/>
      </w:pPr>
      <w:r>
        <w:rPr/>
        <w:t>Фофанова Рафиля Зиннуровна;</w:t>
      </w:r>
    </w:p>
    <w:p>
      <w:pPr>
        <w:pStyle w:val="Normal"/>
        <w:ind w:firstLine="72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firstLine="720"/>
        <w:jc w:val="both"/>
        <w:rPr/>
      </w:pPr>
      <w:r>
        <w:rPr/>
        <w:t>Гурьев Валерий Федорович;</w:t>
      </w:r>
    </w:p>
    <w:p>
      <w:pPr>
        <w:pStyle w:val="Normal"/>
        <w:ind w:firstLine="720"/>
        <w:jc w:val="both"/>
        <w:rPr/>
      </w:pPr>
      <w:r>
        <w:rPr/>
        <w:t>1.3. Секретарь:</w:t>
      </w:r>
    </w:p>
    <w:p>
      <w:pPr>
        <w:pStyle w:val="Normal"/>
        <w:ind w:firstLine="72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именование предмета запроса котировок: на закупку оборудования для Автогородка (извещение №  10 от 02 ок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02 октября 2009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аксимальная цена муниципального контракта 200000,0 рублей (Двести тысяч) рублей 00 копе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1042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17"/>
        <w:gridCol w:w="5376"/>
        <w:gridCol w:w="1057"/>
      </w:tblGrid>
      <w:tr>
        <w:trPr>
          <w:trHeight w:val="83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(перечень закупаемой продукции)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рактеристик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шт.)</w:t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spacing w:lineRule="auto" w:line="360"/>
              <w:ind w:left="274" w:hanging="9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">
              <w:bookmarkStart w:id="0" w:name="2285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Магниты-пазлы «Автомобиль»</w:t>
              </w:r>
            </w:hyperlink>
            <w:bookmarkEnd w:id="0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0х1000 Полноцветная печать (55шт-частей). Пластик, магнитные элемент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4">
              <w:bookmarkStart w:id="1" w:name="2286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Магниты-пазлы «Велосипед»</w:t>
              </w:r>
            </w:hyperlink>
            <w:bookmarkEnd w:id="1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0х1000 Полноцветная печать. (55шт-частей) Пластик, магнитные элемент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5">
              <w:bookmarkStart w:id="2" w:name="2287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Магниты-пазлы «Автобус»</w:t>
              </w:r>
            </w:hyperlink>
            <w:bookmarkEnd w:id="2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0х1000 Полноцветная печать. (55шт-частей) Пластик, магнитные элемент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6">
              <w:bookmarkStart w:id="3" w:name="2288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Магниты-пазлы «Трамвай»</w:t>
              </w:r>
            </w:hyperlink>
            <w:bookmarkEnd w:id="3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0х1000 Полноцветная печать. (55шт-частей) Пластик, магнитные элемент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7">
              <w:bookmarkStart w:id="4" w:name="2289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Магниты-пазлы «Троллейбус»</w:t>
              </w:r>
            </w:hyperlink>
            <w:bookmarkEnd w:id="4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0х1000 Полноцветная печать. (55шт-частей) Пластик, магнитные элементы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17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8">
              <w:bookmarkStart w:id="5" w:name="2290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Доска магнитно-маркерная, двусторонняя «Дорожное (уличное) движение» (Планшет №3) + комплект магнитов КМ-19 («Пешеходы, светофоры»+«Красные фишки») и модели автомобилей с магнитным элементом</w:t>
              </w:r>
            </w:hyperlink>
            <w:bookmarkEnd w:id="5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х1000 Полноцветная печать. Профиль. Крепежные и декоративные элементы. Стойки (колесо, тормоз). Маркеры и стирательная губка в комплек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(50шт. + 10шт.) Полноцветная печать, пластик, магнитные эле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(8шт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9">
              <w:bookmarkStart w:id="6" w:name="2293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Круг»</w:t>
              </w:r>
            </w:hyperlink>
            <w:bookmarkEnd w:id="6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H=1500 мм. Утяжеленное основание - 2 комплекта (4 стойки (2х2)) с цепью +  квадратная магнитная площадка и жезл.  Длина цепи 3500мм,  размер площадка 120мм. Длина жезла 250мм, диаметр жезла 25мм.  Стрелки  (самоклеющаяся пленка) – 40 шт. Разметочные наклейки (самоклеющаяся пленка) – 10 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0">
              <w:bookmarkStart w:id="7" w:name="2294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Восьмерка»</w:t>
              </w:r>
            </w:hyperlink>
            <w:bookmarkEnd w:id="7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ишка №1 (h=250мм; d=70мм) – 160шт., стойка цветная, стрелки 60шт. Полипропилен (2 комплекта) Разметочные наклейки (самоклеющаяся пленка) - 200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1">
              <w:bookmarkStart w:id="8" w:name="2295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Слалом»</w:t>
              </w:r>
            </w:hyperlink>
            <w:bookmarkEnd w:id="8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H=1700мм Стойки 7шт.  с  элементом фиксации нарушений, Стрелки 20шт. Утяжеленный цилиндр d=15мм. h=10мм. Полистирол, цветные элементы. Разметочные наклейки (самоклеющаяся пленка) - 40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2">
              <w:bookmarkStart w:id="9" w:name="2297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Наклонная доска»</w:t>
              </w:r>
            </w:hyperlink>
            <w:bookmarkEnd w:id="9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0х400х150 Металл или дерево, пластик, резиновое покрытие. Светоотражающие элементы. Порошковая окраска, усиленные стойки. Цветовая гамма: синий, желтый, Комплект светоотражающих цветных наклеек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3">
              <w:bookmarkStart w:id="10" w:name="2298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Прицельное торможение»</w:t>
              </w:r>
            </w:hyperlink>
            <w:bookmarkEnd w:id="10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ланка на подставках (труба алюминиевая) 1000мм. Конус - утяжеленное основание - 4 шт., крепежные элементы. Разметочные наклейки (самоклеющаяся пленка) - 10шт. Самоклеющиеся полосы - 10метр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4">
              <w:bookmarkStart w:id="11" w:name="2299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Качели»</w:t>
              </w:r>
            </w:hyperlink>
            <w:bookmarkEnd w:id="11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0х500х150 Металл, пластик, резиновое покрытие. Порошковая окраска, усиленные стойки. Цветовая гамма: синий, желтый. Комплект светоотражающих цветных наклеек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5">
              <w:bookmarkStart w:id="12" w:name="2300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Прямая дорожка»</w:t>
              </w:r>
            </w:hyperlink>
            <w:bookmarkEnd w:id="12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уса 20шт., Фишка №2 (h=25мм; d=70мм) - 12шт. Разметочные наклейки (самоклеющаяся пленка) - 40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6">
              <w:bookmarkStart w:id="13" w:name="2302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Перенос предмета»</w:t>
              </w:r>
            </w:hyperlink>
            <w:bookmarkEnd w:id="13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0мм Стойки 2шт. с чашками, мяч-шар. Разметочные наклейки (самоклеющаяся пленка) - 10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7">
              <w:bookmarkStart w:id="14" w:name="2303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Проезд под перекладиной»</w:t>
              </w:r>
            </w:hyperlink>
            <w:bookmarkEnd w:id="14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00х1270;1300;1330 - 3 уровня высоты. Утяжеленное основание - 6шт, алюминиевая стойка - 6шт. алюминиевая планка - 4шт. Разметочные наклейки (самоклеющаяся пленка) - 15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8">
              <w:bookmarkStart w:id="15" w:name="2304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Езда по квадрату»</w:t>
              </w:r>
            </w:hyperlink>
            <w:bookmarkEnd w:id="15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00х2200 – Конуса (утяжеленное основание), 5 шт., алюминиевые трубки (цветные элементы) длиной 2200мм и одна 950мм, стрелки 20шт. Разметочные наклейки (самоклеющаяся пленка) - 20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9">
              <w:bookmarkStart w:id="16" w:name="2306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Волны - Волнообразная доска»</w:t>
              </w:r>
            </w:hyperlink>
            <w:bookmarkEnd w:id="16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00х300Х400 Металл, пластик, резиновое покрытие. Светоотражающие элементы. Порошковая окраска, усиленные стойки. Цветовая гамма: синий, желтый. Комплект светоотражающих цветных наклеек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0">
              <w:bookmarkStart w:id="17" w:name="2305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S-образная дорожка»</w:t>
              </w:r>
            </w:hyperlink>
            <w:bookmarkEnd w:id="17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ишка №1 h=250мм; d=70мм - 2 комплекта, 80шт. Полипропилен. Стрелки - 20шт. Разметочные наклейки (самоклеющаяся пленка) - 100ш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1">
              <w:bookmarkStart w:id="18" w:name="2307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«Желоб-русло»</w:t>
              </w:r>
            </w:hyperlink>
            <w:bookmarkEnd w:id="18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0х50 Металл, пластик, резиновое покрытие. Светоотражающие элементы. Порошковая окраска, усиленные стойки. Цветовая гамма: синий, желтый. Комплект светоотражающих цветных наклеек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2">
              <w:bookmarkStart w:id="19" w:name="2316"/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Комплект безопасной езды «Защита» (наколенники, подлокотники, перчатки)</w:t>
              </w:r>
            </w:hyperlink>
            <w:bookmarkEnd w:id="19"/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зраст: от 8 лет. Цвет: желтый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ковый шлем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зраст от 12лет. Размер: 52-58см. Большой выбор расцветок, улучшенная защита височной и затылочной части головы. Регулируемая лямк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i/>
        </w:rPr>
        <w:t>Срок поставки оборудования для Автогородка: в течение 5  (пяти) календарных дней с момента подписания контракта. Оборудование должно  быть поставлено Получателю в полном объеме в установленные сроки. Поставка оборудования осуществляется транспортом Поставщ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а </w:t>
      </w:r>
      <w:r>
        <w:rPr>
          <w:i/>
          <w:u w:val="single"/>
        </w:rPr>
        <w:t>1 (одна)</w:t>
      </w:r>
      <w:r>
        <w:rPr/>
        <w:t xml:space="preserve"> котировочная заявка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Зарниц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9.1. На основании п.6. ст. 46 Федерального закона от 13.07.2005 года № 94-ФЗ признать победителем в проведении запроса котировок: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Зарница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г. Москва, Коломенский проезд, д. 1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99000,0 (Сто девяносто девять тысяч) рублей 00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Администрация города Перми (</w:t>
      </w:r>
      <w:hyperlink r:id="rId2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 xml:space="preserve">И.А. Микрюкова 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10-09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1» октября  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315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Зарниц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 xml:space="preserve">И.А. Микрюкова 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rnitza.ru/bzd/koleso/2285/" TargetMode="External"/><Relationship Id="rId4" Type="http://schemas.openxmlformats.org/officeDocument/2006/relationships/hyperlink" Target="http://www.zarnitza.ru/bzd/koleso/2286/" TargetMode="External"/><Relationship Id="rId5" Type="http://schemas.openxmlformats.org/officeDocument/2006/relationships/hyperlink" Target="http://www.zarnitza.ru/bzd/koleso/2287/" TargetMode="External"/><Relationship Id="rId6" Type="http://schemas.openxmlformats.org/officeDocument/2006/relationships/hyperlink" Target="http://www.zarnitza.ru/bzd/koleso/2288/" TargetMode="External"/><Relationship Id="rId7" Type="http://schemas.openxmlformats.org/officeDocument/2006/relationships/hyperlink" Target="http://www.zarnitza.ru/bzd/koleso/2289/" TargetMode="External"/><Relationship Id="rId8" Type="http://schemas.openxmlformats.org/officeDocument/2006/relationships/hyperlink" Target="http://www.zarnitza.ru/bzd/koleso/2290/" TargetMode="External"/><Relationship Id="rId9" Type="http://schemas.openxmlformats.org/officeDocument/2006/relationships/hyperlink" Target="http://www.zarnitza.ru/bzd/koleso/2293/" TargetMode="External"/><Relationship Id="rId10" Type="http://schemas.openxmlformats.org/officeDocument/2006/relationships/hyperlink" Target="http://www.zarnitza.ru/bzd/koleso/2294/" TargetMode="External"/><Relationship Id="rId11" Type="http://schemas.openxmlformats.org/officeDocument/2006/relationships/hyperlink" Target="http://www.zarnitza.ru/bzd/koleso/2295/" TargetMode="External"/><Relationship Id="rId12" Type="http://schemas.openxmlformats.org/officeDocument/2006/relationships/hyperlink" Target="http://www.zarnitza.ru/bzd/koleso/2297/" TargetMode="External"/><Relationship Id="rId13" Type="http://schemas.openxmlformats.org/officeDocument/2006/relationships/hyperlink" Target="http://www.zarnitza.ru/bzd/koleso/2298/" TargetMode="External"/><Relationship Id="rId14" Type="http://schemas.openxmlformats.org/officeDocument/2006/relationships/hyperlink" Target="http://www.zarnitza.ru/bzd/koleso/2299/" TargetMode="External"/><Relationship Id="rId15" Type="http://schemas.openxmlformats.org/officeDocument/2006/relationships/hyperlink" Target="http://www.zarnitza.ru/bzd/koleso/2300/" TargetMode="External"/><Relationship Id="rId16" Type="http://schemas.openxmlformats.org/officeDocument/2006/relationships/hyperlink" Target="http://www.zarnitza.ru/bzd/koleso/2302/" TargetMode="External"/><Relationship Id="rId17" Type="http://schemas.openxmlformats.org/officeDocument/2006/relationships/hyperlink" Target="http://www.zarnitza.ru/bzd/koleso/2303/" TargetMode="External"/><Relationship Id="rId18" Type="http://schemas.openxmlformats.org/officeDocument/2006/relationships/hyperlink" Target="http://www.zarnitza.ru/bzd/koleso/2304/" TargetMode="External"/><Relationship Id="rId19" Type="http://schemas.openxmlformats.org/officeDocument/2006/relationships/hyperlink" Target="http://www.zarnitza.ru/bzd/koleso/2306/" TargetMode="External"/><Relationship Id="rId20" Type="http://schemas.openxmlformats.org/officeDocument/2006/relationships/hyperlink" Target="http://www.zarnitza.ru/bzd/koleso/2305/" TargetMode="External"/><Relationship Id="rId21" Type="http://schemas.openxmlformats.org/officeDocument/2006/relationships/hyperlink" Target="http://www.zarnitza.ru/bzd/koleso/2307/" TargetMode="External"/><Relationship Id="rId22" Type="http://schemas.openxmlformats.org/officeDocument/2006/relationships/hyperlink" Target="http://www.zarnitza.ru/bzd/koleso/2316/" TargetMode="External"/><Relationship Id="rId23" Type="http://schemas.openxmlformats.org/officeDocument/2006/relationships/hyperlink" Target="http://www.gorodperm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55:00Z</dcterms:created>
  <dc:creator>User</dc:creator>
  <dc:description/>
  <cp:keywords/>
  <dc:language>en-US</dc:language>
  <cp:lastModifiedBy>Аида</cp:lastModifiedBy>
  <cp:lastPrinted>2009-10-20T15:58:00Z</cp:lastPrinted>
  <dcterms:modified xsi:type="dcterms:W3CDTF">2009-10-20T11:58:00Z</dcterms:modified>
  <cp:revision>2</cp:revision>
  <dc:subject/>
  <dc:title>ПРОТОКОЛ № 10-09</dc:title>
</cp:coreProperties>
</file>