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8.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snapToGrid w:val="false"/>
              <w:ind w:firstLine="567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65100</wp:posOffset>
                      </wp:positionV>
                      <wp:extent cx="2736215" cy="12452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124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ОУ «СОШ № 6» г.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Г.А.Сокол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«</w:t>
                                    <w:tab/>
                                    <w:t xml:space="preserve">» </w:t>
                                    <w:tab/>
                                    <w:t xml:space="preserve"> </w:t>
                                    <w:tab/>
                                    <w:t>2009 го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98.05pt;mso-wrap-distance-left:9.05pt;mso-wrap-distance-right:9.05pt;mso-wrap-distance-top:0pt;mso-wrap-distance-bottom:0pt;margin-top:13pt;mso-position-vertical-relative:text;margin-left:7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ОУ «СОШ № 6» г.Пер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Г.А.Сокол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«</w:t>
                              <w:tab/>
                              <w:t xml:space="preserve">» </w:t>
                              <w:tab/>
                              <w:t xml:space="preserve"> </w:t>
                              <w:tab/>
                              <w:t>2009 го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 xml:space="preserve">Изменения № 317А/4 в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извещение о проведении открытого аукциона (извещение от «15» сентября 2009 года № 317А)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муниципального контракта на выполнение работ по монтажу автоматической пожарной сигнализации и системы оповещения людей о пожаре в муниципальном общеобразовательном учреждении «Средняя общеобразовательная школа № 6» г.Перми (с учетом ранее внесенных изменен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4"/>
        </w:rPr>
        <w:t xml:space="preserve">П.7. </w:t>
      </w:r>
      <w:r>
        <w:rPr>
          <w:rFonts w:cs="Times New Roman" w:ascii="Times New Roman" w:hAnsi="Times New Roman"/>
          <w:spacing w:val="-4"/>
        </w:rPr>
        <w:t>«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«02» ноября 2009 года по адресу: 614068, г.Пермь, ул.Большевистская, 17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Заявки на участие в открытом аукционе принимаются с 9:00 до 17:00 часов в рабочие дни и до 10.00 часов «02» ноября 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</w:rPr>
        <w:t>«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 «</w:t>
        <w:tab/>
        <w:t>12» ноября 2009 года по адресу: 614068, г.Пермь, ул.Большевистская, 174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Заявки на участие в открытом аукционе принимаются с 9:00 до 17:00 часов в рабочие дни и до 10.00 часов «12» ноября 2009 го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  <w:spacing w:val="-4"/>
        </w:rPr>
        <w:t>П.8</w:t>
      </w:r>
      <w:r>
        <w:rPr>
          <w:rFonts w:cs="Times New Roman" w:ascii="Times New Roman" w:hAnsi="Times New Roman"/>
          <w:spacing w:val="-4"/>
        </w:rPr>
        <w:t xml:space="preserve">. «Проведение аукциона назначено на 11 часов 00 минут «12» ноября 2009 года по адресу: г.Пермь, </w:t>
      </w:r>
      <w:r>
        <w:rPr>
          <w:rFonts w:cs="Times New Roman" w:ascii="Times New Roman" w:hAnsi="Times New Roman"/>
          <w:bCs/>
          <w:spacing w:val="-4"/>
        </w:rPr>
        <w:t>ул.</w:t>
      </w:r>
      <w:r>
        <w:rPr>
          <w:rFonts w:cs="Times New Roman" w:ascii="Times New Roman" w:hAnsi="Times New Roman"/>
          <w:spacing w:val="-4"/>
        </w:rPr>
        <w:t>Кирова, 82, Управление муниципального заказа, зал заседа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«Проведение аукциона назначено на </w:t>
        <w:tab/>
        <w:t>10 часов 00 минут «26» ноября</w:t>
        <w:tab/>
        <w:t xml:space="preserve"> 2009 года по адресу: г.Пермь, </w:t>
      </w:r>
      <w:r>
        <w:rPr>
          <w:rFonts w:cs="Times New Roman" w:ascii="Times New Roman" w:hAnsi="Times New Roman"/>
          <w:bCs/>
          <w:spacing w:val="-4"/>
        </w:rPr>
        <w:t>ул.</w:t>
      </w:r>
      <w:r>
        <w:rPr>
          <w:rFonts w:cs="Times New Roman" w:ascii="Times New Roman" w:hAnsi="Times New Roman"/>
          <w:spacing w:val="-4"/>
        </w:rPr>
        <w:t>Кирова, 82, Управление муниципального заказа, зал заседа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</w:rPr>
        <w:t xml:space="preserve">Изменения № 317А/4 в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документацию об аукционе (извещение от «15» сентября 2009г № 317А) о проведении открытого аукциона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муниципального контракта на выполнение работ по монтажу автоматической пожарной сигнализации и системы оповещения людей о пожаре в муниципальном общеобразовательном учреждении «Средняя общеобразовательная школа № 6» г.Перми (с учетом ранее внесенных изменений)</w:t>
      </w:r>
    </w:p>
    <w:p>
      <w:pPr>
        <w:pStyle w:val="TextBody"/>
        <w:spacing w:lineRule="exact" w:line="280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/>
          <w:spacing w:val="1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ОУ «СОШ № 6» г.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Indent"/>
        <w:tabs>
          <w:tab w:val="clear" w:pos="708"/>
          <w:tab w:val="left" w:pos="7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1.4. Требования к выполняемым работ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и объем работ определен локальным сметным расчетом (Приложение № 9</w:t>
        <w:br/>
        <w:t xml:space="preserve"> к документации об аукционе) и техническим заданием (Приложение № 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ок выполнения работ не должен превышать 30 календарных дней с момента подписания акта приема-передачи объекта в работу.</w:t>
      </w:r>
    </w:p>
    <w:p>
      <w:pPr>
        <w:pStyle w:val="33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яемые работы  должны отвечать следующим требованиям:</w:t>
      </w:r>
    </w:p>
    <w:p>
      <w:pPr>
        <w:pStyle w:val="3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Работы должны производиться в соответствии с локальным сметным расчетом (Приложение № 9), техническим заданием (Приложение № 10),  СНиПами, ГОСТами, СанПиНами, действующими государственными и отраслевыми стандартами  и  другими нормативными документами, эскизам, рабочим проектом № 15-09-АУПС и СОУЭ, выполненным ООО «Защитные технологии»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бочим проектом можно ознакомиться по адресу: 614068, г.Пермь, ул.Большевистская, 17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- Состав и объем работ определен локальным сметным расчетом (Приложение № 9</w:t>
        <w:br/>
        <w:t xml:space="preserve"> к документации об аукционе) и техническим заданием (Приложение № 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ок выполнения работ не должен превышать 30 календарных дней с момента подписания акта приема-передачи объекта в работу.</w:t>
      </w:r>
    </w:p>
    <w:p>
      <w:pPr>
        <w:pStyle w:val="33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яемые работы  должны отвечать следующим требованиям:</w:t>
      </w:r>
    </w:p>
    <w:p>
      <w:pPr>
        <w:pStyle w:val="3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боты должны производиться в соответствии с локальным сметным расчетом (Приложение № 9), техническим заданием (Приложение № 10),  СНиПами, ГОСТами, СанПиНами, действующими государственными и отраслевыми стандартами  и  другими нормативными документами, эскизам, рабочим проектом № 15-09-АУПС и СОУЭ, выполненным ООО «Защитные технологии»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бочим проектом можно ознакомиться по адресу: 614068, г. Пермь, ул. Большевистская, 174), электронный вариант рабочего проекта размещен с техническим задани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абзац п.3.1. Порядок, место, дата начала и дата окончания срока подачи заявок на участие в аукционе раздела III. Подача заявок на участие в аукцион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ля участия в аукционе участник размещения заказа может с «16» сентября 2009 года до 10 часов 00 минут «02» ноября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09 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ать заказчику заявку на участие в аукционе, оформленную   в   соответствии   настоящей   документацией   об   аукционе,   по   адресу: 614068, г.Пермь, ул.Большевистская, 174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У «Средняя общеобразовательная школа № 6» г. Перми, с 9.00 до 17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бочие дни, выходные дни – суббота, воскресень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ля участия в аукционе участник размещения заказа может с «16» сентября 2009 года до 10 часов 00 минут  «12» ноября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09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ать заказчику заявку на участие в аукционе, оформленную в соответствии настоящей документацией об аукционе, по адресу: 614068, г.Пермь, ул.Большевистская, 174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У «Средняя общеобразовательная школа № 6» г.Перми, с 9.00 до 17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ов в рабочие дни, выходные дни – суббота, воскресенье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4.1.Место, порядок, день и время начала рассмотрения заявок на участие в аукционе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о рассмотрения заявок на участие в аукционе назначено на </w:t>
      </w:r>
      <w:r>
        <w:rPr>
          <w:rFonts w:cs="Times New Roman" w:ascii="Times New Roman" w:hAnsi="Times New Roman"/>
          <w:bCs/>
          <w:sz w:val="24"/>
          <w:szCs w:val="24"/>
        </w:rPr>
        <w:t>10 часов 00 минут «02» ноября 2009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614068, г.Пермь, ул.Большевистская, 174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рассмотрения заявок на участие в аукционе назначено на 10 часов 00 минут «12»  ноября 2009 года по адресу: 614068, г.Пермь, ул.Большевистская, 174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. 5.1. Место, порядок, дата и время проведения  аукциона раздел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ведение аукциона: «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</w:rPr>
        <w:t>на 11 часов 00 минут «12» ноября 200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614000, г.Пермь, ул.Кирова, д.82, управление муниципального заказа, 2 этаж, зал заседа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</w:rPr>
        <w:t>на 10 часов 00 минут  «26» ноября</w:t>
        <w:tab/>
        <w:t xml:space="preserve"> 2009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614000, г.Пермь, ул.Кирова, д.82, управление муниципального заказа, 2 этаж, зал заседани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кально-сметный расчет (Приложение № 9 к документации об аукционе) дополнить предложением: </w:t>
      </w:r>
      <w:r>
        <w:rPr>
          <w:rFonts w:cs="Times New Roman" w:ascii="Times New Roman" w:hAnsi="Times New Roman"/>
          <w:sz w:val="24"/>
          <w:szCs w:val="24"/>
        </w:rPr>
        <w:t xml:space="preserve">«В случае указания торговых марок, товарных знаков сопровождать словами  </w:t>
      </w:r>
      <w:r>
        <w:rPr>
          <w:rFonts w:cs="Times New Roman" w:ascii="Times New Roman" w:hAnsi="Times New Roman"/>
          <w:spacing w:val="20"/>
          <w:sz w:val="24"/>
          <w:szCs w:val="24"/>
        </w:rPr>
        <w:t>«эквивалент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(Приложение № 10 к документации об аукционе) читать в новой редак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3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3:00Z</dcterms:created>
  <dc:creator>и</dc:creator>
  <dc:description/>
  <cp:keywords/>
  <dc:language>en-US</dc:language>
  <cp:lastModifiedBy>Oksana</cp:lastModifiedBy>
  <cp:lastPrinted>2009-10-20T16:37:00Z</cp:lastPrinted>
  <dcterms:modified xsi:type="dcterms:W3CDTF">2009-10-20T10:39:00Z</dcterms:modified>
  <cp:revision>13</cp:revision>
  <dc:subject/>
  <dc:title/>
</cp:coreProperties>
</file>