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5506"/>
      </w:tblGrid>
      <w:tr>
        <w:trPr>
          <w:trHeight w:val="1428" w:hRule="atLeast"/>
        </w:trPr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06" w:type="dxa"/>
            <w:tcBorders/>
          </w:tcPr>
          <w:p>
            <w:pPr>
              <w:pStyle w:val="PlainText2"/>
              <w:snapToGrid w:val="false"/>
              <w:spacing w:lineRule="atLeast" w:line="10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40" w:before="0" w:after="200"/>
              <w:ind w:firstLine="157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Извещению о проведении запроса котировок №15 от «21» октября 2009 г.</w:t>
            </w:r>
          </w:p>
        </w:tc>
      </w:tr>
      <w:tr>
        <w:trPr>
          <w:trHeight w:val="1428" w:hRule="atLeast"/>
        </w:trPr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pacing w:lineRule="auto" w:line="240"/>
              <w:ind w:firstLine="1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/>
              <w:ind w:firstLine="1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</w:t>
            </w:r>
          </w:p>
          <w:p>
            <w:pPr>
              <w:pStyle w:val="Normal"/>
              <w:spacing w:lineRule="auto" w:line="24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Малинина А.В./</w:t>
            </w:r>
          </w:p>
          <w:p>
            <w:pPr>
              <w:pStyle w:val="Normal"/>
              <w:spacing w:lineRule="auto" w:line="240" w:before="0" w:after="20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1» октября 2009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зработка и выпуск в эфир телепередач и радиопередач, посвященных профессии учителя 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рамках проектной линии 4.5.1. «Работа со средствами массовой информации по повышению престижа профессии педагога: проведение серии радиопередач, посвященных профессии учителя» городской целевой программы 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Развитие образования города Перми до 2010 года» на 2009 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ной линии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Сапегин С.В./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1» октября 2009г.</w:t>
            </w:r>
          </w:p>
          <w:p>
            <w:pPr>
              <w:pStyle w:val="Normal"/>
              <w:spacing w:lineRule="auto" w:line="240" w:before="0" w:after="20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4783" w:type="dxa"/>
            <w:tcBorders/>
          </w:tcPr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</w:t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проектной линии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Глумова О.Г./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1» октября 2009г.</w:t>
            </w:r>
          </w:p>
          <w:p>
            <w:pPr>
              <w:pStyle w:val="Normal"/>
              <w:spacing w:lineRule="auto" w:line="240" w:before="0" w:after="20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 xml:space="preserve">Пермь 2009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реализацию мероприятия в рамках проектной линии 4.5.1. городской целевой программы «Развитие образования города Перми до 2010 года»</w:t>
      </w:r>
    </w:p>
    <w:p>
      <w:pPr>
        <w:pStyle w:val="Style16"/>
        <w:numPr>
          <w:ilvl w:val="0"/>
          <w:numId w:val="5"/>
        </w:numPr>
        <w:spacing w:lineRule="auto" w:line="240"/>
        <w:rPr/>
      </w:pPr>
      <w:r>
        <w:rPr/>
        <w:t>Паспорт мероприятия</w:t>
      </w:r>
    </w:p>
    <w:tbl>
      <w:tblPr>
        <w:tblW w:w="98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72"/>
        <w:gridCol w:w="711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данные и треб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 Работа со средствами массовой информации по повышению престижа профессии учителя: проведение серии радиопередач, посвященных профессии уч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а, контактный телефон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егин Сергей Викторович, 212 75 4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, контактный телефон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мова Ольга Геннадьевна, 226 18 6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до 25.12.20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ыпуск в эфир телепередач и радиопередач, посвященных профессии уч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города, общественно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разделах проектной документации следует предоставлять перечень основных нормативных документов, на основании которых составлен документ.</w:t>
            </w:r>
          </w:p>
          <w:p>
            <w:pPr>
              <w:pStyle w:val="Style17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 предоставляет заказчику материалы:</w:t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ом носителе – 2 экземпляра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ом носителе – 1 экземпляр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роприят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мероприят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 000 (четыреста двадцать пять тысяч) рублей 00 копеек</w:t>
            </w:r>
          </w:p>
        </w:tc>
      </w:tr>
      <w:tr>
        <w:trPr>
          <w:trHeight w:val="1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юридических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азчик оплачивает работы (услуги) в течение три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чет-фак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перечисления денежных средств на расчетный счет Исполнител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Для физических лиц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плачивает Исполнителю работы (услуги) в течение тридцати рабоч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емки-с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 (услуг) и предоставления Заказчику отчета о проделанной работе. Оплата производится путем наличного расчета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/>
        <w:t>Детальный план реализации мероприятия</w:t>
      </w:r>
    </w:p>
    <w:tbl>
      <w:tblPr>
        <w:tblW w:w="97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45"/>
        <w:gridCol w:w="1985"/>
        <w:gridCol w:w="2084"/>
        <w:gridCol w:w="303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родук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мещение не менее 5-ти (пяти) радиорубрик за период действия контракта в радиоэф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по 25.12.200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радиорубри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ронометраж рубрики не менее 10 минут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азмещение каждой радиорубрики по будням (понедельник-пятница) с 7.00 до 20.00 или в выходные дни (суббота-воскресенье) с 10.00 до 15.00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она охвата вещанием для каждой радиорубрики – максимальное количество муниципальных образований Пермского края. Все радиорубрики должны быть посвящены педагогическим работникам отрасли «Образование» города Перм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мещение в эфире 1-го сложно-постановочного и сложно-построенного телевизионного ток-шоу с возможностью видеосъемки не менее чем с 4-х съемочных точек одновременно, присутствием аудитории не менее 30 человек и включением видеоматери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по 25.12.200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ионное ток-шоу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ронометраж ток-шоу – не менее 30 мин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готовление ток-шоу предполагает разработку и изготовление специализированной телевизионной площадк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елепрограмма размещается не менее чем на 2-х телевизионных каналах (не менее, чем в 2-х СМИ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 менее 1-го повтора телепрограммы. Один из эфиров ток-шоу размещается по выходным дням с 18.00 до 20.00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к-шоу должно быть посвящено педагогическим работникам отрасли «Образование» города Перм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мещение 4-х специальных видеорепорта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по 25.12.200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видеорепортаж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ронометраж каждого репортажа – не менее 7 мин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ждый репортаж размещается не менее чем на 2-х телевизионных каналах (не менее, чем в 2-х СМИ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е менее 2-х повторов каждой программы, один из них по выходным дням с 18.00 до 20.00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она охвата вещанием для одного из эфиров каждого специально видеорепортажа – максимальное количество муниципальных образований Пермского края. Все видеорепортажи должны быть посвящены педагогическим работникам отрасли «Образование» города Перм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мещение 2-х студийных телевизион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по 25.12.200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студийные телевизионные программы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ронометраж каждой телепрограммы не менее 6-ти (шести) минут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елепрограмма размещается не менее чем на 2-х телевизионных каналах (не менее, чем в 2-х СМИ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 менее 2-х повторов каждой телепрограмм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мещение оригинального (первого) выпуска телепрограммы по будням (понедельник-пятница) с 18.00 до 23.00 или в выходные дни (суббота-воскресенье) с 11.00 до 15.00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телевизионные программы должны быть посвящены педагогическим работникам отрасли «Образование» города Перми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размещения заказа вправе привлекать к исполнению муниципального контракта субподрядчиков (соисполнителей).</w:t>
      </w:r>
    </w:p>
    <w:sectPr>
      <w:type w:val="nextPage"/>
      <w:pgSz w:w="11906" w:h="16838"/>
      <w:pgMar w:left="15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" w:hAnsi="Arial" w:cs="Arial"/>
      <w:sz w:val="18"/>
      <w:szCs w:val="1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jus1">
    <w:name w:val="ajus1"/>
    <w:basedOn w:val="Normal"/>
    <w:qFormat/>
    <w:pPr>
      <w:spacing w:lineRule="auto" w:line="240" w:before="280" w:after="280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18"/>
      <w:szCs w:val="18"/>
    </w:rPr>
  </w:style>
  <w:style w:type="paragraph" w:styleId="PlainText2">
    <w:name w:val="Plain Text2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53:00Z</dcterms:created>
  <dc:creator>Старикова Тамара Анатольевна</dc:creator>
  <dc:description/>
  <cp:keywords/>
  <dc:language>en-US</dc:language>
  <cp:lastModifiedBy>ммц</cp:lastModifiedBy>
  <cp:lastPrinted>2009-07-20T15:34:00Z</cp:lastPrinted>
  <dcterms:modified xsi:type="dcterms:W3CDTF">2009-10-21T03:16:00Z</dcterms:modified>
  <cp:revision>10</cp:revision>
  <dc:subject/>
  <dc:title>Техническое задание на реализацию мероприятия городской целевой программы «Развитие образования города Перми до 2010 года»</dc:title>
</cp:coreProperties>
</file>