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5 от «21» ок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15 от «21» октября 2009 г. о проведении запроса котировок, мы, нижеподписавшиеся, предлагаем осуществить разработку и выпуск в эфир телепередач и радиопередач, посвященных профессии учителя 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МОУ ДОВ «ИЦРСО» г. Перми, 614036, г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25 декабр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9:00Z</dcterms:created>
  <dc:creator>Даша</dc:creator>
  <dc:description/>
  <cp:keywords/>
  <dc:language>en-US</dc:language>
  <cp:lastModifiedBy>ммц</cp:lastModifiedBy>
  <cp:lastPrinted>2009-07-21T16:50:00Z</cp:lastPrinted>
  <dcterms:modified xsi:type="dcterms:W3CDTF">2009-10-21T03:23:00Z</dcterms:modified>
  <cp:revision>7</cp:revision>
  <dc:subject/>
  <dc:title>КОТИРОВОЧНАЯ ЗАЯВКА</dc:title>
</cp:coreProperties>
</file>