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Constr"/>
      <w:bookmarkEnd w:id="0"/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«21» октября 2009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г. Пермь, МУЗ ГКП №4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Капитальный ремонт пола и стен перехода поликлиники № 5 по ул. Большевистская, 224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332799,8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9397,2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 2009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0"/>
        <w:gridCol w:w="886"/>
        <w:gridCol w:w="604"/>
        <w:gridCol w:w="968"/>
        <w:gridCol w:w="940"/>
        <w:gridCol w:w="1053"/>
        <w:gridCol w:w="1018"/>
        <w:gridCol w:w="1026"/>
        <w:gridCol w:w="1064"/>
        <w:gridCol w:w="1090"/>
        <w:gridCol w:w="997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32"/>
        <w:gridCol w:w="2088"/>
        <w:gridCol w:w="886"/>
        <w:gridCol w:w="604"/>
        <w:gridCol w:w="968"/>
        <w:gridCol w:w="940"/>
        <w:gridCol w:w="1054"/>
        <w:gridCol w:w="1012"/>
        <w:gridCol w:w="1023"/>
        <w:gridCol w:w="1064"/>
        <w:gridCol w:w="1094"/>
        <w:gridCol w:w="1000"/>
      </w:tblGrid>
      <w:tr>
        <w:trPr>
          <w:tblHeader w:val="true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ол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простильных по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лаг из досок и брус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кирпичных столбиков под лаг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гравием (с устройством основания под столбик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лощади уплотн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9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 под столбики 300х300х8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70,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22,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62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кладка лаг по кирпичным столбикам с их устройством (с использованием старого материала - лаг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7,5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а деревянных конструкций ла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древесины в конструк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02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 толщиной 36 мм (70% нового материал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8,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2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4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7,2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34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ски для покрытия полов со шпунтом и гребнем из древесины антисептированные тип ДП-35, толщиной 35 мм, шириной без гребня от 100 до 140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6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,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,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09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09,81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ски для покрытия полов  из древесины антисептированные тип ДП-35, толщиной 35 мм, шириной  от 100 до 140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0,0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юков в перекрытиях (площадью проема  0,4 х1,2 м в количестве 7 штук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90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33,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6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реек алюминевых (обрамление люко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2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а дощатых по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бработанной поверх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4,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,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72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плит OSB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6,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9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91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,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07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07,45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а OSB3 2500х1250х6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0,0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а  полов из плит OSB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бработанной поверх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ав огнезащитный "Перилакс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0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линолеума на клее КН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6,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2,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9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9,1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5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олеум поливинилхлоридный многослойный и однослойный без подосновы марки М, толщиной 2.1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47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47,06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олеум поливинилхлоридный противопожарный Г1, полукоммерческий (спектр применения в общественных помещениях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4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4,74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нтусы для полов из пластиката (с комплектующим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72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резы оцинкованны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 ш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0</w:t>
            </w:r>
          </w:p>
        </w:tc>
      </w:tr>
      <w:tr>
        <w:trPr>
          <w:cantSplit w:val="true"/>
        </w:trPr>
        <w:tc>
          <w:tcPr>
            <w:tcW w:w="1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Стены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5-01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стен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2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2,19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4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стен по готовому каркасу  панелями облицованными слоистым пласти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лицовки сте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4,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5,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5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 792,49 = 7 412,49 - 44 000,00 x 0,1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лицовк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2,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5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,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и стеновые ПВХ (высота 3м, толщ.10мм, степень горючести Г1 ГОСТ 30244-94, цвет по согласованию с заказчико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,5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динг (угол наружный, угол внутренний и др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0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0-02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ешеток жалюзийных площадью в свету: до 1 м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ешет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,66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6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и крепление отбойни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,59 = 585,67 - 4,34 x 1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и декоротивные (ламинированая панель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4</w:t>
            </w:r>
          </w:p>
        </w:tc>
      </w:tr>
      <w:tr>
        <w:trPr>
          <w:cantSplit w:val="true"/>
        </w:trPr>
        <w:tc>
          <w:tcPr>
            <w:tcW w:w="1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Вывоз мусора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1-3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4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4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48,08</w:t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9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46,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49,88</w:t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едеральный индекс перевода цен на 3 кв. 2009 года ОЗП=7,08; ЭМ-ЗПМ=3,71; ЗПМ=7,08; МАТ=3,97; ТЗ=7,08; ТЗМ=7,08  (Поз. 1-4, 6-7, 9-11, 13, 15-17, 20-25, 5, 8, 12, 14, 18-19, 26, 29-30, 32, 27-28, 31, 33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1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92,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1,80</w:t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едеральный индекс цен на перевозку строительного мусора и грунта на 3 кв. 2009 года ПЗ=5,77; ОЗП=5,77; ЭМ=5,77; МАТ=5,77; ТЗ=5,77  (Поз. 34-35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41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94 ФОТ (от 59397,25)  (Поз. 1-4, 6-7, 9-11, 13, 15-17, 20-25, 5, 8, 12, 14, 18-19, 26, 29-30, 32, 27-28, 3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41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8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59397,25)  (Поз. 1-4, 6-7, 9-11, 13, 15-17, 20-25, 5, 8, 12, 14, 18-19, 26, 29-30, 32, 27-28, 3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98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033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66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2799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1:00Z</dcterms:created>
  <dc:creator>Petrova</dc:creator>
  <dc:description/>
  <cp:keywords/>
  <dc:language>en-US</dc:language>
  <cp:lastModifiedBy>comp</cp:lastModifiedBy>
  <dcterms:modified xsi:type="dcterms:W3CDTF">2009-10-21T02:45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