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46 от «21» октября 2009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на проведение работ по капитальному ремонту пола и стен в переходе поликлиники № 5 МУЗ «ГКП № 4» по адресу: </w:t>
      </w:r>
    </w:p>
    <w:p>
      <w:pPr>
        <w:pStyle w:val="Normal"/>
        <w:spacing w:before="0" w:after="0"/>
        <w:jc w:val="center"/>
        <w:rPr/>
      </w:pPr>
      <w:r>
        <w:rPr>
          <w:rFonts w:cs="Times New Roman" w:ascii="Times New Roman" w:hAnsi="Times New Roman"/>
          <w:b/>
          <w:sz w:val="24"/>
          <w:szCs w:val="24"/>
        </w:rPr>
        <w:t>г. Пермь, ул. Большевистская, д. 224.</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9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5, расположенной по адресу: г. Пермь, ул. Большевистская, д. 224, (далее - объект), работы по капитальному ремонту пола и стен в переходе, предусмотренные локальным сметным расчетом (Приложение № 1) и согласно графику производства работ (Приложение № 2), являющимися неотъемлемыми частями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Приказа МЧС РФ от 18.06.2003 N 313"Об утверждении Правил пожарной безопасности в Российской Федерации (ППБ 01-03)", </w:t>
      </w:r>
      <w:r>
        <w:rPr>
          <w:rFonts w:cs="Times New Roman CYR" w:ascii="Times New Roman CYR" w:hAnsi="Times New Roman CYR"/>
          <w:bCs/>
          <w:color w:val="000000"/>
          <w:sz w:val="24"/>
          <w:szCs w:val="24"/>
        </w:rPr>
        <w:t>Свода правил 1.13130.2009 "Системы противопожарной защиты. Эвакуационные пути и выходы"</w:t>
      </w:r>
      <w:r>
        <w:rPr>
          <w:rFonts w:cs="Times New Roman CYR" w:ascii="Times New Roman CYR" w:hAnsi="Times New Roman CYR"/>
          <w:color w:val="000000"/>
          <w:sz w:val="24"/>
          <w:szCs w:val="24"/>
        </w:rPr>
        <w:t>, Градостроительного кодекса РФ,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принять от Заказчика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извещать Заказчика и ГКУК «Пермский краевой научно-производственный центр по охране памятников (объектов культурного наслед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0.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14"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заключить договор на осуществление технического надзора за производством работ по настоящему договору с ГКУК «Пермский краевой научно-производственный центр по охране памятников (объектов культурного наследия)»;</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spacing w:lineRule="auto" w:line="240"/>
        <w:ind w:firstLine="741"/>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6.1.Срок выполнения работ: срок начала выполнения работ - не позднее 5 (Пяти) календарных дней с момента заключения муниципального контракта, срок завершения выполнения работ – не позднее 25 (Двадцати пяти) календарных дней с момента передачи объекта в работу. </w:t>
      </w:r>
    </w:p>
    <w:p>
      <w:pPr>
        <w:pStyle w:val="Normal"/>
        <w:spacing w:lineRule="auto" w:line="24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после подписания акта приемки результата выполненных работ, акта приемки выполненных работ (форма КС-2) с отметкой о проверке расценок и объемов выполненных работ ГКУК «Пермский краевой научно-производственный центр по охране памятников (объектов культурного наследия)», справки о стоимости выполненных работ и затрат (форма КС-3), предоставления Исполнителем необходимой исполнительной документации, счета-фактуры на выполненные работы, оформленных в установленном порядке, в срок до 31 декабря 2009 года..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xml:space="preserve">7.2. Заказчик имеет право уплатить аванс в размере не более 30 (Тридцати) % от цены муниципального контракта в течение 20 (Двадцати) банковских дней с момента подписания муниципального контракта </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xml:space="preserve">7.3. Заказчик вправе, по согласованию с Подрядчиком, производить промежуточную оплату в ходе выполнения работ Подрядчиком за фактически выполненные работы, при условии предоставления Подрядчиком документов (счета-фактуры, акта приемки выполненных работ по форме КС-2, справки о стоимости выполненных работ по форме  КС-3), подтверждающих факт выполнения работ. </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редставитель ГКУК «Пермский краевой научно-производственный центр по охране памятников (объектов культурного наследия)»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и ГКУК «Пермский краевой научно-производственный центр по охране памятников (объектов культурного наследия)»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Один) %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иложение №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jc w:val="left"/>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bidi w:val="0"/>
        <w:spacing w:lineRule="auto" w:line="276" w:before="0" w:after="200"/>
        <w:rPr/>
      </w:pPr>
      <w:r>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4"/>
      <w:szCs w:val="20"/>
    </w:rPr>
  </w:style>
  <w:style w:type="character" w:styleId="Style13">
    <w:name w:val="Верхний колонтитул Знак"/>
    <w:basedOn w:val="Style12"/>
    <w:qFormat/>
    <w:rPr>
      <w:rFonts w:eastAsia="Times New Roman"/>
    </w:rPr>
  </w:style>
  <w:style w:type="character" w:styleId="Style14">
    <w:name w:val="Нижний колонтитул Знак"/>
    <w:basedOn w:val="Style12"/>
    <w:qFormat/>
    <w:rPr>
      <w:rFonts w:eastAsia="Times New Roman"/>
    </w:rPr>
  </w:style>
  <w:style w:type="character" w:styleId="Style15">
    <w:name w:val="Подзаголовок Знак"/>
    <w:basedOn w:val="Style12"/>
    <w:qFormat/>
    <w:rPr>
      <w:rFonts w:ascii="Times New Roman" w:hAnsi="Times New Roman" w:eastAsia="Times New Roman" w:cs="Times New Roman"/>
      <w:b/>
      <w:sz w:val="28"/>
      <w:szCs w:val="20"/>
    </w:rPr>
  </w:style>
  <w:style w:type="character" w:styleId="Style16">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8:13:00Z</dcterms:created>
  <dc:creator>User</dc:creator>
  <dc:description/>
  <cp:keywords/>
  <dc:language>en-US</dc:language>
  <cp:lastModifiedBy>comp</cp:lastModifiedBy>
  <cp:lastPrinted>2009-10-20T09:58:00Z</cp:lastPrinted>
  <dcterms:modified xsi:type="dcterms:W3CDTF">2009-10-21T02:46:00Z</dcterms:modified>
  <cp:revision>36</cp:revision>
  <dc:subject/>
  <dc:title/>
</cp:coreProperties>
</file>