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ЗВЕЩЕНИЕ № 46 от «21» октября 2009 г. О ПРОВЕДЕНИИ ЗАПРОСА КОТИРОВОК на  проведение работ по капитальному ремонту пола и стен  в переходе поликлиники № 5 МУЗ «ГКП № 4» по адресу: г. Пермь, ул. Большевистская, д. 224.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гадуллин Алексей Ильдарович, предусматривает осуществить за счет средств бюджета и средств, полученных от предпринимательской и иной приносящей доход деятельности способом запроса котировок проведение работ по капитальному ремонту пола и стен в переходе в поликлинике № 5 МУЗ «ГКП № 4» по адресу: г. Пермь, ул. Большевистская, д. 224, согласно сметной документации (приложение №2) на сумму (максимальная цена контракта) 332799,84 (Триста тридцать две тысячи семьсот девяносто девять) рублей 84 коп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соответствии с требованиями законодательства РФ, в том числе Федерального закона № 128-ФЗ от «08» августа 2001 года «О лицензировании отдельных видов деятельности», Приказа МЧС РФ от 18.06.2003 N 313"Об утверждении Правил пожарной безопасности в Российской Федерации (ППБ 01-03)", Свода правил 1.13130.2009 "Системы противопожарной защиты. Эвакуационные пути и выходы", Градостроительного кодекса РФ, ГОСТов, СНиПов, САНПиНов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Поликлиника № 5 МУЗ «ГКП № 4» по адресу: г. Пермь,                              ул. Большевистская, д. 224.</w:t>
      </w:r>
    </w:p>
    <w:p>
      <w:pPr>
        <w:pStyle w:val="Normal"/>
        <w:spacing w:lineRule="auto" w:line="276"/>
        <w:ind w:firstLine="741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срок начала выполнения работ - не позднее 5 (Пяти) календарных дней с момента заключения муниципального контракта, срок завершения выполнения работ – не позднее 25 (Двадцати пяти) календарных дней с момента передачи объекта в работу.</w:t>
      </w:r>
    </w:p>
    <w:p>
      <w:pPr>
        <w:pStyle w:val="Normal"/>
        <w:spacing w:lineRule="auto" w:line="276"/>
        <w:ind w:firstLine="741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332799,84 (Триста тридцать две тысячи семьсот девяносто девять) рублей 84 коп. Оплата работ будет произведена после подписания акта приемки результата выполненных работ, акта приемки выполненных работ (форма КС-2) с отметкой о проверке расценок и объемов выполненных работ ГКУК «Пермский краевой научно-производственный центр по охране памятников (объектов культурного наследия)», справки о стоимости выполненных работ и затрат (форма КС-3), предоставления Исполнителем необходимой исполнительной документации, счета-фактуры на выполненные работы, оформленных в установленном порядке, в срок до 31 декабря 2009 года. Заказчик – МУЗ «ГКП № 4» - имеет право уплатить аванс в размере не более 30% от цены муниципального контракта в течение 20 (Двадцати) банковских дней с момента подписания муниципального контракта.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sz w:val="22"/>
          <w:szCs w:val="22"/>
        </w:rPr>
        <w:t>Заказчик вправе, по согласованию с Подрядчиком, производить промежуточную оплату в ходе выполнения работ Подрядчиком за фактически выполненные работы, при условии предоставления Подрядчиком документов (счета-фактуры, акта приемки выполненных работ по форме КС-2, справки о стоимости выполненных работ по форме  КС-3), подтверждающих факт выполнения рабо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         «ГКП № 4»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02» ноября 2009 г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2"/>
          <w:szCs w:val="22"/>
        </w:rPr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pacing w:lineRule="auto" w:line="276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76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03» ноября 2009 г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ный врач МУЗ «ГКП №4»                                                                                  Н. М. Зуева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comp</cp:lastModifiedBy>
  <cp:lastPrinted>2009-07-27T09:35:00Z</cp:lastPrinted>
  <dcterms:modified xsi:type="dcterms:W3CDTF">2009-10-21T02:45:00Z</dcterms:modified>
  <cp:revision>68</cp:revision>
  <dc:subject/>
  <dc:title>ЗАПРОС КОТИРОВОЧНОЙ ЦЕНЫ</dc:title>
</cp:coreProperties>
</file>