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11 от   21 октября 2009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выполнение работ по</w:t>
      </w:r>
      <w:r>
        <w:rPr/>
        <w:t xml:space="preserve"> </w:t>
      </w:r>
      <w:r>
        <w:rPr>
          <w:b/>
          <w:sz w:val="22"/>
          <w:szCs w:val="22"/>
        </w:rPr>
        <w:t>текущему ремонту, устройство пол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бюджета выполнение работ по текущему ремонту, устройство полов по адресу 614031, город Пермь, ул. Костычева, 24 в полном объеме с указанием видов работ в соответствии  с  приложением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421 829 рублей 61 копейка (четыреста двадцать одна тысяча восемьсот двадцать девять рублей 61 копейка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, устройство полов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2 октября 2009  по  02 ноя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6 часов 00 минут, суббота, воскресенье выходной.   02 ноября    2009 г -  до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2:00Z</dcterms:created>
  <dc:creator>tevelevadb</dc:creator>
  <dc:description/>
  <cp:keywords/>
  <dc:language>en-US</dc:language>
  <cp:lastModifiedBy>SCHOOL CAB 5</cp:lastModifiedBy>
  <cp:lastPrinted>2009-10-20T10:56:00Z</cp:lastPrinted>
  <dcterms:modified xsi:type="dcterms:W3CDTF">2009-10-20T04:57:00Z</dcterms:modified>
  <cp:revision>3</cp:revision>
  <dc:subject/>
  <dc:title>ЗАПРОС КОТИРОВОЧНОЙ ЦЕНЫ</dc:title>
</cp:coreProperties>
</file>