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ПРОТОКОЛ №  328А/3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рассмотрения заявок на участие в открытом аукционе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«На поставку библиотечного фонда для МОУ «Лицей № 10» в 2009 году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У «Лицей № 10» г. Перми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. Пермь                                                                                                                       «21» октября 2009 года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10 часов 20 минут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«На поставку библиотечного фонда для МОУ «Лицей № 10» в 2009 году»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сутствовал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899"/>
      </w:tblGrid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Брагина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Кузнецов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 Гобеджашвили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ворум име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: МОУ «Лицей № 10»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:  Ирина Валентиновна Ивенски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г. Пермь, ул. Техническая, 2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: (342) 281 – 97 - 8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аукциона: </w:t>
      </w:r>
      <w:r>
        <w:rPr>
          <w:sz w:val="20"/>
          <w:szCs w:val="20"/>
        </w:rPr>
        <w:t>поставка библиотечного фонда для МОУ «Лицей № 10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чальная (максимальная) цена контракта: 1 040 000, 00 рубл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395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укхантер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5 г. Москва, Плетешковский пер., 6, стр.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ма плюс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 г. Пермь, Комсомольский пр-т, 8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131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Букхант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В. Браги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>
          <w:trHeight w:val="9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кма 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В. Браги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354"/>
      </w:tblGrid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 Браги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Г. Гобеджашвили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Ивенски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42:00Z</dcterms:created>
  <dc:creator>Заказ</dc:creator>
  <dc:description/>
  <cp:keywords/>
  <dc:language>en-US</dc:language>
  <cp:lastModifiedBy>опер5</cp:lastModifiedBy>
  <cp:lastPrinted>2009-10-21T11:16:00Z</cp:lastPrinted>
  <dcterms:modified xsi:type="dcterms:W3CDTF">2009-10-21T07:16:00Z</dcterms:modified>
  <cp:revision>13</cp:revision>
  <dc:subject/>
  <dc:title/>
</cp:coreProperties>
</file>