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8106</w:t>
      </w:r>
    </w:p>
    <w:p>
      <w:pPr>
        <w:pStyle w:val="Normal"/>
        <w:spacing w:before="0" w:after="120"/>
        <w:ind w:left="283" w:hanging="0"/>
        <w:jc w:val="center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>от  «20» октябр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20/10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20/10/2009 12:27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Муниципальное учреждение здравоохранения «Детская городская клиническая больница № 3» г. Пермь объявляет о проведении открытого аукциона в электронной форме для субъектов малого предпринимательства на право заключения муниципального контракта на поставку медикаментов (17 лотов).”, извещение №A_8106  о проведении настоящего аукциона размещено на сайте http://roseltorg.ru/  09/10/2009 17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694"/>
        <w:gridCol w:w="2409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6 1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23 755.5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ОО "Медиас", 614000, Г. Пермь, ул. Большевистская, д.85, офис 507, и составило 24 50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8"/>
        <w:gridCol w:w="2552"/>
        <w:gridCol w:w="2693"/>
      </w:tblGrid>
      <w:tr>
        <w:trPr>
          <w:trHeight w:val="17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4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53 868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53 868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2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552"/>
        <w:gridCol w:w="1985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 40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>Аукцион по Лоту №3 признан несостоявшимся,</w:t>
      </w:r>
      <w:r>
        <w:rPr/>
        <w:t xml:space="preserve">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2977"/>
        <w:gridCol w:w="2267"/>
      </w:tblGrid>
      <w:tr>
        <w:trPr>
          <w:trHeight w:val="17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78 000 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eastAsia="Times New Roman CYR"/>
          <w:b/>
        </w:rPr>
        <w:t xml:space="preserve">           </w:t>
      </w:r>
      <w:r>
        <w:rPr>
          <w:rFonts w:eastAsia="Times New Roman CYR"/>
        </w:rPr>
        <w:t xml:space="preserve"> </w:t>
      </w:r>
      <w:r>
        <w:rPr/>
        <w:t>5</w:t>
      </w:r>
      <w:r>
        <w:rPr>
          <w:b/>
        </w:rPr>
        <w:t>.         Аукцион по Лоту №4 признан несостоявшимся по техническим причина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3402"/>
        <w:gridCol w:w="1985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2 5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22 455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22 455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5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977"/>
        <w:gridCol w:w="2551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4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23 958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23 958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6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835"/>
        <w:gridCol w:w="2977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5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44 955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44 955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7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356"/>
        <w:gridCol w:w="2836"/>
        <w:gridCol w:w="2267"/>
      </w:tblGrid>
      <w:tr>
        <w:trPr>
          <w:trHeight w:val="170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60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55 83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ОО "Медиас", 614000, Г. Пермь, ул. Большевистская, д.85, офис 507, и составило 59 80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8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977"/>
        <w:gridCol w:w="2126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 40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>Аукцион по Лоту №9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jc w:val="both"/>
        <w:rPr/>
      </w:pPr>
      <w:r>
        <w:rPr/>
        <w:t>В аукционе  участвовали следующие участники:</w:t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92"/>
        <w:gridCol w:w="2410"/>
        <w:gridCol w:w="2977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6 20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>Аукцион по Лоту №10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693"/>
        <w:gridCol w:w="2126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0 50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>Аукцион по Лоту №11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119"/>
        <w:gridCol w:w="2835"/>
      </w:tblGrid>
      <w:tr>
        <w:trPr>
          <w:trHeight w:val="170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9 500 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>
          <w:u w:val="single"/>
        </w:rPr>
      </w:pPr>
      <w:r>
        <w:rPr>
          <w:b/>
          <w:bCs/>
          <w:u w:val="single"/>
        </w:rPr>
        <w:t xml:space="preserve">Аукцион по Лоту №12 </w:t>
      </w:r>
      <w:r>
        <w:rPr>
          <w:b/>
          <w:u w:val="single"/>
        </w:rPr>
        <w:t>признан несостоявшимся по техническим причинам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7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196"/>
        <w:gridCol w:w="2240"/>
        <w:gridCol w:w="3322"/>
      </w:tblGrid>
      <w:tr>
        <w:trPr>
          <w:trHeight w:val="170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 75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9 157.5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ОО "Медиас", 614000, Г. Пермь, ул. Большевистская, д.85, офис 507, и составило 9 70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3 признан:</w:t>
      </w:r>
      <w:r>
        <w:rPr/>
        <w:t xml:space="preserve"> Общество с ограниченной 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340"/>
        <w:gridCol w:w="2977"/>
        <w:gridCol w:w="2441"/>
      </w:tblGrid>
      <w:tr>
        <w:trPr>
          <w:trHeight w:val="170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2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11 993.7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11 993.7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4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23"/>
        <w:gridCol w:w="2930"/>
        <w:gridCol w:w="2630"/>
      </w:tblGrid>
      <w:tr>
        <w:trPr>
          <w:trHeight w:val="14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6 00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>Аукцион по Лоту №15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101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50"/>
        <w:gridCol w:w="2943"/>
        <w:gridCol w:w="2694"/>
      </w:tblGrid>
      <w:tr>
        <w:trPr>
          <w:trHeight w:val="146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60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59 966.4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 Открытое акционерное общество "Пермфармация", 614090, Пермь, ул. Лодыгина, 57, и составило 59 966.4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6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spacing w:before="0" w:after="120"/>
        <w:ind w:left="283" w:hanging="0"/>
        <w:rPr/>
      </w:pPr>
      <w:r>
        <w:rPr/>
      </w:r>
    </w:p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едикаментов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м перечислением  денежных средств.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00, г. Пермь ул. Ленина, 13, ДГКБ № 3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о дня заключения муниципального контракта тремя равными долями: 5-6 ноября, 24-25 ноября, 22-23 декабря 2009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3.</w:t>
        <w:tab/>
        <w:t>В аукционе  участвовали следующие участни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2662"/>
        <w:gridCol w:w="2583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5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 Общество с ограниченной ответственностью "Новые аптеки", 614090, Пермь, ул. Лодыгина, 57 и составило  44 437.50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Предпоследнее предложение о цене муниципального контракта сделано:ООО "Медиас", 614000, Г. Пермь, ул. Большевистская, д.85, офис 507, и составило 44 95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о Лоту №17 признан:</w:t>
      </w:r>
      <w:r>
        <w:rPr/>
        <w:t xml:space="preserve"> Общество с ограниченной ответственностью "Новые аптеки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З "Детская городская клиническая больница № 3"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7.</w:t>
        <w:tab/>
        <w:t xml:space="preserve">Настоящий протокол аукциона будет размещен на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08"/>
        </w:tabs>
        <w:ind w:left="1408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10:00Z</dcterms:created>
  <dc:creator>Артур</dc:creator>
  <dc:description/>
  <cp:keywords/>
  <dc:language>en-US</dc:language>
  <cp:lastModifiedBy>USER</cp:lastModifiedBy>
  <cp:lastPrinted>2009-10-21T11:57:00Z</cp:lastPrinted>
  <dcterms:modified xsi:type="dcterms:W3CDTF">2009-10-21T08:04:00Z</dcterms:modified>
  <cp:revision>16</cp:revision>
  <dc:subject/>
  <dc:title>                 ПРОТОКОЛ АУКЦИОНА № A_8106</dc:title>
</cp:coreProperties>
</file>