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caps/>
        </w:rPr>
        <w:t xml:space="preserve">Протокол № </w:t>
      </w:r>
      <w:r>
        <w:rPr>
          <w:b w:val="false"/>
          <w:caps/>
        </w:rPr>
        <w:t>31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        21 октябр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Маклакова К.В. – экономист по финансовой работе</w:t>
      </w:r>
    </w:p>
    <w:p>
      <w:pPr>
        <w:pStyle w:val="BodyText2"/>
        <w:tabs>
          <w:tab w:val="clear" w:pos="708"/>
          <w:tab w:val="left" w:pos="5333" w:leader="none"/>
        </w:tabs>
        <w:rPr/>
      </w:pPr>
      <w:r>
        <w:rPr/>
        <w:t>Секретарь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Барбалат Ю.В. - администратор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6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82-76-54, e-mail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раво заключения муниципального контракта на поставку реагентов для клинико-диагностической лаборатор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11 000,00(Двести одинадцать тысяч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Период поставки: </w:t>
      </w:r>
      <w:r>
        <w:rPr/>
        <w:t>первая поставка в течение семи дней со дня подписания муниципального контракта, последующие поставки осуществляются каждые 1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средства предпринимательской деятельности и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товарной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39-13/10 от 13 октября 2009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ООО «Медицинские системы»,дата 20.10.09г.; 11.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ЗАО «А/О Юнимед», дата 20.10.09г.; 11.42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39-13/10 от 13.10.09 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е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0 960,5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О «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О Юни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4 681,8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 xml:space="preserve">Признать выигравшей котировочную заявку ЗАО «А/О Юнимед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204 681,88 (Двести четыре тысячи шестьсот восемьдесят один)</w:t>
      </w:r>
      <w:r>
        <w:rPr>
          <w:b/>
        </w:rPr>
        <w:t xml:space="preserve"> </w:t>
      </w:r>
      <w:r>
        <w:rPr/>
        <w:t>руб. 88 копеек с участником размещения заказа ЗАО «А/О Юнимед»</w:t>
      </w:r>
    </w:p>
    <w:p>
      <w:pPr>
        <w:pStyle w:val="BodyText2"/>
        <w:tabs>
          <w:tab w:val="clear" w:pos="708"/>
          <w:tab w:val="left" w:pos="6834" w:leader="none"/>
        </w:tabs>
        <w:ind w:left="114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К.В. Макла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 xml:space="preserve">Секретарь: 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Ю.В. Барбала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52:00Z</dcterms:created>
  <dc:creator>PetrovaMS</dc:creator>
  <dc:description/>
  <dc:language>en-US</dc:language>
  <cp:lastModifiedBy>1</cp:lastModifiedBy>
  <cp:lastPrinted>2009-05-12T14:35:00Z</cp:lastPrinted>
  <dcterms:modified xsi:type="dcterms:W3CDTF">2009-10-21T03:40:00Z</dcterms:modified>
  <cp:revision>4</cp:revision>
  <dc:subject/>
  <dc:title>ПРОТОКОЛ </dc:title>
</cp:coreProperties>
</file>