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1» октября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7 от «13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сент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29 6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6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8 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4 07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7 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3 8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9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8 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4 07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7 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3 8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 xml:space="preserve">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338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Характеристика товара не соответствует характеристике прописанной к торговому наименованию в техническом задан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05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Характеристика товара не соответствует характеристике прописанной к торговому наименованию в техническом задан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 «Эскулап-Кам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>г. Пермь, ул. Барамзиной, 3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</w:t>
      </w:r>
      <w:r>
        <w:rPr>
          <w:sz w:val="24"/>
          <w:u w:val="single"/>
        </w:rPr>
        <w:t>58 500,00 (пятьдесят восемь тысяч пятьсо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  <w:u w:val="single"/>
        </w:rPr>
        <w:t>г. Пермь, ул. Кировоградская,  48-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  <w:szCs w:val="24"/>
          <w:u w:val="single"/>
        </w:rPr>
        <w:t>123 840,00</w:t>
      </w:r>
      <w:r>
        <w:rPr>
          <w:sz w:val="24"/>
          <w:u w:val="single"/>
        </w:rPr>
        <w:t xml:space="preserve"> (сто двадцать три тысячи восемьсот сорок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</w:rPr>
              <w:t>Грязнов В</w:t>
            </w:r>
            <w:r>
              <w:rPr>
                <w:sz w:val="24"/>
                <w:u w:val="single"/>
              </w:rPr>
              <w:t>.</w:t>
            </w:r>
            <w:r>
              <w:rPr>
                <w:sz w:val="24"/>
                <w:szCs w:val="26"/>
              </w:rPr>
              <w:t>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10-20T16:21:00Z</cp:lastPrinted>
  <dcterms:modified xsi:type="dcterms:W3CDTF">2009-10-20T10:21:00Z</dcterms:modified>
  <cp:revision>17</cp:revision>
  <dc:subject/>
  <dc:title>ПРОТОКОЛ ОЦЕНКИ И СОПОСТАВЛЕНИЯ ЗАЯВОК НА УЧАСТИЕ В КОНКУРСЕ </dc:title>
</cp:coreProperties>
</file>