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55" w:right="-31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32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ения муниципального контракта </w:t>
      </w:r>
      <w:r>
        <w:rPr>
          <w:b/>
        </w:rPr>
        <w:t>на выполнение работ по разработке проектно-сметной документации  и капитальному ремонту шиферной кровли здания МОУ ДОД ДЮСТШ «Нортон-Юниор» по адресу г.Пермь. ул.Дубовская, 11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1» октября 2009 года</w:t>
        <w:br/>
        <w:t xml:space="preserve">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ения муниципального контракта </w:t>
      </w:r>
      <w:r>
        <w:rPr/>
        <w:t>на выполнение работ по разработке проектно-сметной документации  и капитальному ремонту шиферной кровли здания МОУ ДОД ДЮСТШ «Нортон-Юниор» по адресу г.Пермь. ул.Дубовская, 1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ТШ «Нортон-Юниор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Паньков Кирилл Александрович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Чкалова, д.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44-0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rt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nio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</w:t>
      </w:r>
      <w:r>
        <w:rPr>
          <w:b/>
          <w:sz w:val="22"/>
          <w:szCs w:val="22"/>
        </w:rPr>
        <w:t xml:space="preserve"> </w:t>
      </w:r>
      <w:r>
        <w:rPr/>
        <w:t>выполнение работ по разработке проектно-сметной документации и капитальному ремонту шиферной кровли здания МОУ ДОД ДЮСТШ «Нортон-Юниор» по адресу г.Пермь. ул.Дубовская,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501485,00  (один миллион пятьсот одна тысяча четыреста восемьдесят пять 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14105 г.Пермь пос.Новые Ляды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ул. Железнодорожная, 23 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Авангард-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00 г.Пермь ул. Орджоникидзе, 57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77 г.Пермь ул. Пушкарская, 13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хнология-М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614095 г.Пермь ул.Семченко, 9</w:t>
            </w:r>
          </w:p>
        </w:tc>
      </w:tr>
      <w:tr>
        <w:trPr>
          <w:trHeight w:val="6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ер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64 г.Пермь ул.Усольская, 5а</w:t>
            </w:r>
          </w:p>
        </w:tc>
      </w:tr>
      <w:tr>
        <w:trPr>
          <w:trHeight w:val="5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Рем-Пермь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22 г.Пермь ул. Карпинского, 91 «а»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68 г.Пермь ул.Окулова, 8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азлай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990 г.Пермь ул. Карпинского, 97 «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7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6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Технология-М»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роектно Строительная Компания «Энергия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8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Вариант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: копии лицензии на проектирование зданий и сооружени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ind w:righ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законодательством РФ: адрес местонахождения в представленной копии лицензии на строительство зданий и сооружений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не соответствует адресу местонахождения в выписке из ЕГРЮ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Авангард-Стр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: копии лицензии на проектирование зданий и сооружени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/>
            </w:pPr>
            <w:r>
              <w:rPr/>
              <w:t>ООО «КамСтрой Инвест»</w:t>
            </w:r>
          </w:p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: копии лицензии на проектирование зданий и сооружени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ер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/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в платежном поручении неверно указан реквизит «получатель платеж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8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 предоставление документа,  подтверждающего внесение денежных  средств в качестве обеспечения заявки на участие в аукционе (на платежном поручении отсутствует отметка банка о списании денежных средств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тройРем-Пермь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: копии лицензии на проектирование зданий и сооружени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1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азлай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документации: не подписана участником размещения заказа и не скреплена печатью участника размещения заказ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4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.1, 3, 4, 5, 7,  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ов, определенных ч. 2 ст.35 Федерального закона № 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3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оставление документа,  подтверждающего внесение денежных  средств в качестве обеспечения заявки на участие в аукцион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Председатель 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В.Н.Грицк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504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34:00Z</dcterms:created>
  <dc:creator>ump15</dc:creator>
  <dc:description/>
  <cp:keywords/>
  <dc:language>en-US</dc:language>
  <cp:lastModifiedBy>СОК</cp:lastModifiedBy>
  <cp:lastPrinted>2009-10-21T15:00:00Z</cp:lastPrinted>
  <dcterms:modified xsi:type="dcterms:W3CDTF">2009-10-21T09:00:00Z</dcterms:modified>
  <cp:revision>21</cp:revision>
  <dc:subject/>
  <dc:title>ПРОТОКОЛ № 01/03-07</dc:title>
</cp:coreProperties>
</file>