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315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 объектов инженерной инфраструктуры: сети холодного водоснабжения, сети теплоснабжени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                      «20»октября 2009 года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выполнение работ по капитальному ремонту объектов инженерной инфраструктуры: сети холодного водоснабжения, сети теплоснабжения в присутствии конкурсной (аукционной) комиссии по видам товаров, работ, услуг №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14» октября 2009 года (Протокол рассмотрения заявок на участие в открытом аукционе № 315А/2/1 от « 14 » октября 2009 г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Лот №1 </w:t>
      </w:r>
      <w:r>
        <w:rPr>
          <w:b/>
        </w:rPr>
        <w:t>на выполнение работ по капитальному ремонту сети холодного водоснабжения (транзит по подвалу) по ул. Ив. Франко, 40/1,2,3.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548 190,24 руб. (Пятьсот сорок восемь тысяч сто девяносто рублей 24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7 409,51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 Дек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25 Октября, 8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-10, а/я 3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4-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Магистральная, 88, офис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Самолетная, 54-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8, г. Пермь, ул. Елькина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43 офис 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43 офис 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14, офис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14, офис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артн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., 10-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ind w:firstLine="720"/>
        <w:rPr>
          <w:bCs/>
        </w:rPr>
      </w:pPr>
      <w:r>
        <w:rPr>
          <w:bCs/>
        </w:rPr>
        <w:t xml:space="preserve">Последнее предложение о цене контракта (цене лота) поступило от участника аукциона ООО «УралСтройГарант», 614000, </w:t>
      </w:r>
      <w:r>
        <w:rPr>
          <w:sz w:val="22"/>
          <w:szCs w:val="22"/>
        </w:rPr>
        <w:t xml:space="preserve">г. Пермь,  ул. Орджоникидзе, 14, офис 308 </w:t>
      </w:r>
      <w:r>
        <w:rPr>
          <w:bCs/>
        </w:rPr>
        <w:t>(карточка №1) и составило 545 449,29 руб. (Пятьсот сорок пять тысяч четыреста сорок девять рублей 29 коп.)</w:t>
      </w:r>
    </w:p>
    <w:p>
      <w:pPr>
        <w:pStyle w:val="Normal"/>
        <w:ind w:firstLine="720"/>
        <w:rPr>
          <w:bCs/>
        </w:rPr>
      </w:pPr>
      <w:r>
        <w:rPr>
          <w:bCs/>
        </w:rPr>
        <w:t>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Лот № 2 -  </w:t>
      </w:r>
      <w:r>
        <w:rPr>
          <w:b/>
        </w:rPr>
        <w:t>на выполнение работ по капитальному ремонту тепловой сети от ТК 4-1-4-3 до стены зданий спортзала, библиотеки, школы МОУ СОШ №45 по ул. Валежная, 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510 650,76 руб. (Один миллион пятьсот десять тысяч шестьсот пятьдесят рублей 76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5 532,54 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1980"/>
      </w:tblGrid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 Дек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25 Октября, 8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-10, а/я 3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4-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Магистральная, 88, офис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Самолетная, 54-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8, г. Пермь, ул. Елькина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43 офис 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43 офис 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14, офис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14, офис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СтройПартн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Рена», 614000, </w:t>
      </w:r>
      <w:r>
        <w:rPr>
          <w:sz w:val="22"/>
          <w:szCs w:val="22"/>
        </w:rPr>
        <w:t xml:space="preserve">г. Пермь,  ул. Соликамская, 271а-305 </w:t>
      </w:r>
      <w:r>
        <w:rPr>
          <w:bCs/>
        </w:rPr>
        <w:t>(карточка №2) и составило  1 503 097,51 руб. (Один миллион пятьсот три тысячи девяносто семь рублей 51 коп.)</w:t>
      </w:r>
    </w:p>
    <w:p>
      <w:pPr>
        <w:pStyle w:val="Normal"/>
        <w:ind w:firstLine="720"/>
        <w:rPr>
          <w:bCs/>
        </w:rPr>
      </w:pPr>
      <w:r>
        <w:rPr>
          <w:bCs/>
        </w:rPr>
        <w:t>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>Предпоследнее предложение о цене контракта (цене лота)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216"/>
        <w:gridCol w:w="2915"/>
      </w:tblGrid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58:00Z</dcterms:created>
  <dc:creator>ump15</dc:creator>
  <dc:description/>
  <dc:language>en-US</dc:language>
  <cp:lastModifiedBy>Batueva</cp:lastModifiedBy>
  <cp:lastPrinted>2009-10-20T11:59:00Z</cp:lastPrinted>
  <dcterms:modified xsi:type="dcterms:W3CDTF">2009-10-20T05:59:00Z</dcterms:modified>
  <cp:revision>8</cp:revision>
  <dc:subject/>
  <dc:title>ПРОТОКОЛ № 01/03-07</dc:title>
</cp:coreProperties>
</file>