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9/1</w:t>
      </w:r>
    </w:p>
    <w:p>
      <w:pPr>
        <w:pStyle w:val="Normal"/>
        <w:jc w:val="center"/>
        <w:rPr>
          <w:smallCaps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текущему ремонту здания распределительной подстанции РП-6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«21» октября 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здания распределительной подстанции РП-67 по ул. Социалистическая, 28 (извещение №19 от 13 октя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3 октября 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163 527,03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текущему ремонту здания распределительной подстанции РП-67 в соответствии с локальным сметным расче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г. Пермь, Орджоникидзевский район, микрорайон Левшино, ул. Социалистическая,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в течение 14 календарных дней  с момента подписа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 выполненных работ (форма КС-2) и  справки о стоимости выполненных работ и затрат (форма КС-3)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6 (шесть)  котировочных заявок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строительные технолог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5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413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настасия Анато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90,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ма-2007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бизнесальянс-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88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ВЕР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ИП Зимницкая Анастасия Анатольевна и составила 110 390,54 руб. (Сто десять тысяч триста девяносто рублей 54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- ИП Зимницкая Анастасия Анатольев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51, г. Пермь, ул. Звонарева, 6-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110 390,54 руб. (Сто десять тысяч триста девяносто рублей 54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Парма-2007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68, г. Пермь, ул. Кирова, 226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126 000,00 руб. (Сто двадцать шес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котировочной комиссии                         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51:00Z</dcterms:created>
  <dc:creator>Институт госзакупок РАГС</dc:creator>
  <dc:description/>
  <dc:language>en-US</dc:language>
  <cp:lastModifiedBy>Batueva</cp:lastModifiedBy>
  <cp:lastPrinted>2009-10-21T09:20:00Z</cp:lastPrinted>
  <dcterms:modified xsi:type="dcterms:W3CDTF">2009-10-21T03:21:00Z</dcterms:modified>
  <cp:revision>4</cp:revision>
  <dc:subject/>
  <dc:title>ПРОТОКОЛ ОЦЕНКИ И СОПОСТАВЛЕНИЯ ЗАЯВОК НА УЧАСТИЕ В КОНКУРСЕ </dc:title>
</cp:coreProperties>
</file>