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/>
      </w:pPr>
      <w:r>
        <w:rPr>
          <w:szCs w:val="24"/>
        </w:rPr>
        <w:t>-заправка картриджей принтеров 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>-замена барабанов картриджей в течении 1 рабочего дня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 заправку,  в соответствии с удобным для Вас графиком и согласны с имеющимся в нем порядком платежей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4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 (включая НДС 18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7115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09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5949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55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5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261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2624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43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43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92274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390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 картриджа </w:t>
            </w:r>
            <w:r>
              <w:rPr>
                <w:sz w:val="22"/>
                <w:szCs w:val="22"/>
                <w:lang w:val="en-US"/>
              </w:rPr>
              <w:t>Kyos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 картриджа </w:t>
            </w:r>
            <w:r>
              <w:rPr>
                <w:sz w:val="22"/>
                <w:szCs w:val="22"/>
                <w:lang w:val="en-US"/>
              </w:rPr>
              <w:t>Kyos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>9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29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 xml:space="preserve"> 3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 к принтер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Xerox 106R01245 для принтеров Xerox Phasre 34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к МФ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erox Workcentre PE</w:t>
            </w:r>
            <w:r>
              <w:rPr>
                <w:sz w:val="22"/>
                <w:szCs w:val="22"/>
              </w:rPr>
              <w:t xml:space="preserve"> 114 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/ замена барабана картриджа  к МФУ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rox Workcentre PE 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 картриджа  к МФУ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kcent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Samsung ML-1210D3 для принтеров Samsung ML-12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Samsung ML-2010D3 для принтеров Samsung ML-20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равка/ замена барабана картриджа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>12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/ замена барабана картриджа Canon E16 для копиров Canon FC 108 / 128 / 2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онером картриджа Canon E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онером картриджа Canon А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opa</cp:lastModifiedBy>
  <cp:lastPrinted>2003-01-14T12:32:00Z</cp:lastPrinted>
  <dcterms:modified xsi:type="dcterms:W3CDTF">2009-10-21T08:24:00Z</dcterms:modified>
  <cp:revision>12</cp:revision>
  <dc:subject/>
  <dc:title/>
</cp:coreProperties>
</file>