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КОНТРАКТ № 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на оказание услуг по ремонту и заправке картриджей для принтер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 Пермь</w:t>
            </w:r>
          </w:p>
        </w:tc>
        <w:tc>
          <w:tcPr>
            <w:tcW w:w="482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”_______________200__г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____________________________________________, в лице ____________________________________________________, действующего на основании _____________, именуемый в дальнейшем "Заказчик"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.1  По настоящему контракту Заказчик поручает, а Исполнитель обязуетс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 заправку и ремонт картриджей для принтеров и копировальных аппаратов, в соответствии с требованиями спецификации  (Приложение № 1), являющейся неотъемлемой частью настоящего контракт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2. Цена и порядок расчет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1  Сумма выплат по контракту не должна превышать 500 000,00 рублей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 Цена включает в себя: все налоги, таможенные пошлины, выплаченные или подлежащие выплате, оплату прочих расходов. Цена является фиксированной в течении всего срока действия контракта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3 Заказчик производит оплату путем перечисле</w:t>
        <w:softHyphen/>
        <w:t>ния денежных средств на расчетный счет Исполнителя в течение 10 дней с мо</w:t>
        <w:softHyphen/>
        <w:t xml:space="preserve">мента приемки работ, в соответствии с актом сдачи-приемки выполненных работ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>Развернутая номенклатура и цена товара предусматриваются Приложениями, являющихся, неотъемлемой частью Контракта: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 Спецификация (Приложение № 1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. Порядок сдачи-приемки рабо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3.1 Приемка выполненных работ осуществляется в соответствии со Спецификацией, являющейся неотъемлемой частью настоящего контракта.</w:t>
      </w:r>
    </w:p>
    <w:p>
      <w:pPr>
        <w:pStyle w:val="TextBody"/>
        <w:rPr/>
      </w:pPr>
      <w:r>
        <w:rPr>
          <w:szCs w:val="24"/>
        </w:rPr>
        <w:t>3.2 В случае мотивированного отказа Заказчика от приемки работ, Исполнитель обязан исправить замечания в течение __</w:t>
      </w:r>
      <w:r>
        <w:rPr>
          <w:szCs w:val="24"/>
          <w:u w:val="single"/>
        </w:rPr>
        <w:t>3</w:t>
      </w:r>
      <w:r>
        <w:rPr>
          <w:szCs w:val="24"/>
        </w:rPr>
        <w:t>__ суток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  <w:tab/>
        <w:t>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4.4 Заказчик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Оплатить выполненные работы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4.5 Исполнитель обязуется:</w:t>
      </w:r>
    </w:p>
    <w:p>
      <w:pPr>
        <w:pStyle w:val="TextBody"/>
        <w:rPr/>
      </w:pPr>
      <w:r>
        <w:rPr>
          <w:szCs w:val="24"/>
        </w:rPr>
        <w:t>4.5.1 Осуществлять заправку картриджей для принтеров в течение __</w:t>
      </w:r>
      <w:r>
        <w:rPr>
          <w:szCs w:val="24"/>
          <w:u w:val="single"/>
        </w:rPr>
        <w:t>1</w:t>
      </w:r>
      <w:r>
        <w:rPr>
          <w:szCs w:val="24"/>
        </w:rPr>
        <w:t>__ рабочего дня, с момента поступления заказа.</w:t>
      </w:r>
    </w:p>
    <w:p>
      <w:pPr>
        <w:pStyle w:val="TextBody"/>
        <w:rPr/>
      </w:pPr>
      <w:r>
        <w:rPr>
          <w:szCs w:val="24"/>
        </w:rPr>
        <w:t>4.5.2 Осуществлять замену барабана картриджей для принтеров в течение __</w:t>
      </w:r>
      <w:r>
        <w:rPr>
          <w:szCs w:val="24"/>
          <w:u w:val="single"/>
        </w:rPr>
        <w:t>1</w:t>
      </w:r>
      <w:r>
        <w:rPr>
          <w:szCs w:val="24"/>
        </w:rPr>
        <w:t>__ рабочего дня, с момента поступления заказ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en-US" w:eastAsia="en-US"/>
        </w:rPr>
        <w:t>5.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rPr/>
      </w:pPr>
      <w:r>
        <w:rPr>
          <w:szCs w:val="24"/>
          <w:lang w:val="en-US" w:eastAsia="en-US"/>
        </w:rPr>
        <w:t>5.2 Стороны освобождаю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. За нарушение сроков выполнения работ, сроков устранения недостатков и дефектов выполненных работ, Исполнитель выплачивает Плательщику неустойку в размере 0,5 % от цены контракта за каждый день просрочки исполнения обязательств по настоящему контракту.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Расторжение контра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 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Форс-мажо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 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Заключительные положения.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 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дней с момента ее получе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 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3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и 5 (пяти) дней другой сторон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5 Настоящий контракт может быть изменен или дополнен по соглашению сторон. Все изменения и дополнения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6 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8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 Настоящий контракт составлен в 2 (двух) подлинных экземплярах. Документы, являющиеся неотъемлемой частью контракта, подписываются сторонам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10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5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529"/>
        <w:gridCol w:w="326"/>
        <w:gridCol w:w="1233"/>
        <w:gridCol w:w="3530"/>
      </w:tblGrid>
      <w:tr>
        <w:trPr>
          <w:trHeight w:val="284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ложение № 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пецификация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4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 (включая НДС 18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7115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092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5949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553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551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2624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CB</w:t>
            </w:r>
            <w:r>
              <w:rPr/>
              <w:t>435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CB</w:t>
            </w:r>
            <w:r>
              <w:rPr/>
              <w:t>436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92274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3906</w:t>
            </w:r>
            <w:r>
              <w:rPr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а </w:t>
            </w:r>
            <w:r>
              <w:rPr>
                <w:lang w:val="en-US"/>
              </w:rPr>
              <w:t>Kyos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10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а </w:t>
            </w:r>
            <w:r>
              <w:rPr>
                <w:lang w:val="en-US"/>
              </w:rPr>
              <w:t>Kyos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9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принтеру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8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принтеру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принтеру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принтеру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принтеру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принтеру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/ замена барабана картриджа Xerox 106R01245 для принтеров Xerox Phasre 34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МФУ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erox Workcentre PE</w:t>
            </w:r>
            <w:r>
              <w:rPr/>
              <w:t xml:space="preserve"> 114 </w:t>
            </w:r>
            <w:r>
              <w:rPr>
                <w:lang w:val="en-US"/>
              </w:rPr>
              <w:t>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 к МФУ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PE 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а  к МФУ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Workcentre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/ замена барабана картриджа Samsung ML-1210D3 для принтеров Samsung ML-12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/ замена барабана картриджа Samsung ML-2010D3 для принтеров Samsung ML-2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/ замена барабана картриджа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  <w:r>
              <w:rPr/>
              <w:t>12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/ замена барабана картриджа Canon E16 для копиров Canon FC 108 / 128 / 2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онером картриджа Canon E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онером картриджа Canon А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9" w:right="71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1"/>
      <w:gridCol w:w="4661"/>
      <w:gridCol w:w="709"/>
    </w:tblGrid>
    <w:tr>
      <w:trPr>
        <w:trHeight w:val="477" w:hRule="atLeast"/>
      </w:trPr>
      <w:tc>
        <w:tcPr>
          <w:tcW w:w="4661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661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9:00Z</dcterms:created>
  <dc:creator>USER</dc:creator>
  <dc:description/>
  <cp:keywords/>
  <dc:language>en-US</dc:language>
  <cp:lastModifiedBy>opa</cp:lastModifiedBy>
  <cp:lastPrinted>2009-10-20T14:05:00Z</cp:lastPrinted>
  <dcterms:modified xsi:type="dcterms:W3CDTF">2009-10-21T08:27:00Z</dcterms:modified>
  <cp:revision>13</cp:revision>
  <dc:subject/>
  <dc:title>ГОСУДАРСТВЕННЫЙ КОНТРАКТ №____</dc:title>
</cp:coreProperties>
</file>