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16А/2/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выполнение текущего ремонта в зданиях 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0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bCs/>
          <w:sz w:val="22"/>
          <w:szCs w:val="22"/>
        </w:rPr>
        <w:t xml:space="preserve">на </w:t>
      </w:r>
      <w:r>
        <w:rPr/>
        <w:t xml:space="preserve">выполнение текущего ремонта в зданиях 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Румянцев Павел Иванович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директор Валентина Николаевна Кулик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>614047, г. Пермь, ул. Бушмакина, д. 2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: </w:t>
      </w:r>
      <w:r>
        <w:rPr/>
        <w:t>(342) 284 68 6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 октября 2009 года (Протокол рассмотрения заявок на участие в открытом аукционе № 316А/2/1 от «14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 (лота):</w:t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- «Текущий ремонт пол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529 231,88 рублей (пятьсот двадцать девять тысяч двести тридцать один рубль) 88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6461,59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23"/>
        <w:gridCol w:w="2739"/>
        <w:gridCol w:w="2904"/>
        <w:gridCol w:w="130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ого лиц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СМУ г. Перми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6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. ул.Кирова,226 оф.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дм.Нахимова,4Б, а/я 25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дм.Нахимова,4Б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5-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Халтурина,8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Строй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 Орджоникидзе, 5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 Орджоникидзе, 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9, г. Пермь, ул. Пушкарская,13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9, г. Пермь, ул. Пушкарская,1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ервис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Связистов,24 оф.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614065, г. Пермь, ул.Связистов,24 оф.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УралСтройГарант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 оф.3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 оф.3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ройПерспектива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тская, 141 оф.13/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тская, 141 оф.13/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 оф.4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 оф.4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3-я Теплопроводная, 11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3-я Теплопроводная, 11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явился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ПО «Эксперт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Магистральная, 88 оф.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ул Самолетная,54-2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Симтэк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МП «Энергетик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8 оф.23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Куйбышева, д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 Транс Строй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1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ул.Промышленная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групп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Уфимская, 8 оф.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Хрустальная,37-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Проект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93-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93-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Альянс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Уральская, 93 оф.1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мрь, ул.Уральская,93 оф.1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. офис 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. офис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оследнее предложение о цене контракта по лоту № 1 поступило от участника аукциона </w:t>
      </w:r>
      <w:r>
        <w:rPr>
          <w:i/>
          <w:sz w:val="22"/>
          <w:szCs w:val="22"/>
        </w:rPr>
        <w:t xml:space="preserve">ООО « Технология  М » </w:t>
      </w:r>
      <w:r>
        <w:rPr>
          <w:i/>
        </w:rPr>
        <w:t xml:space="preserve"> (карточка № 1) и составило  526 585,72 рублей. Он признан победителем аукциона.</w:t>
      </w:r>
    </w:p>
    <w:p>
      <w:pPr>
        <w:pStyle w:val="Normal"/>
        <w:rPr>
          <w:i/>
          <w:i/>
        </w:rPr>
      </w:pPr>
      <w:r>
        <w:rPr>
          <w:i/>
        </w:rPr>
        <w:t>Предпоследнее предложение о цене контракта не поступи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 (лота):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- «Текущий ремонт, устройство радиаторных решеток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672 769,14 рублей (шестьсот семьдесят две тысячи семьсот шестьдесят девять рублей) 14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3638,46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19"/>
        <w:gridCol w:w="2494"/>
        <w:gridCol w:w="3525"/>
        <w:gridCol w:w="125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ого лиц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нирг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ул.Верхнемуллинская,126, оф.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СМУ г. Перм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6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6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. ул.Кирова,226 оф.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дм.Нахимова,4Б, а/я 25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дм.Нахимова,4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5-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Халтурина,8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ервис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Связистов,24 оф.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Связистов,24 оф.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УралСтройГаран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 оф.30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 оф.3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ройПерспектив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тская, 141 оф.13/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3-я Теплопроводная, 11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3-я Теплопроводная, 11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ПО «Экспер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Магистральная, 88 оф.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ул Самолетная,54-2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Симтэ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МП «Энергети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8 оф.23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Куйбышева, д.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 Транс Строй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ул.Промышленная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групп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Уфимская, 8 оф.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Хрустальная,37-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Проек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93-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93-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Альянс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Уральская, 93 оф.1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мрь, ул.Уральская,93 оф.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. офис 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. офис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п.Новые Ляды, ул.Железнодорожная,2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п.Новые Ляды, ул.Железнодорожная,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 Компани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14 офис 4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14 офис 4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 соответствии с ч.12 ст.37 Федерального закона от 21.07.2005г.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 (лота):</w:t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«Текущий ремонт спортивного за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488 921,85 рублей (четыреста восемьдесят восемь тысяч девятьсот двадцать один рубль) 85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4446,09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38"/>
        <w:gridCol w:w="3186"/>
        <w:gridCol w:w="2324"/>
        <w:gridCol w:w="132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ого л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СМУ г. Перми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6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6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. ул.Кирова,226 оф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дм.Нахимова,4Б, а/я 25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дм.Нахимова,4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5-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Халтурина,8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Строй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Орджоникидзе,5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орйИнвест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ервис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Связистов,24 оф.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Связистов,24 оф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УралСтройГарант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 оф.30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 оф.3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ройПерспектива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тская, 141 оф.13/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тская, 141 оф.13/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 оф.4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 оф.4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3-я Теплопроводная, 11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3-я Теплопроводная, 11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ПО «Эксперт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Магистральная, 88 оф.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г.Пермь, ул.Самолетная,54-2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Симтэк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г.Перм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ерхнемуллин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оф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 Транс Строй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1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 г. Пермь, ул. Промышленная, 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групп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Уфимская, 8 оф.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Хрустальная,34-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Братьев Игнатьевых, 21-5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Братьев Игнатьевых, 21-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Альянс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Уральская, 93 оф.10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Уральская, 93 оф.1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. офис 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. офис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оследнее предложение о цене контракта по лоту № 3 поступило от участника аукциона  </w:t>
      </w:r>
      <w:r>
        <w:rPr>
          <w:i/>
          <w:sz w:val="22"/>
          <w:szCs w:val="22"/>
        </w:rPr>
        <w:t xml:space="preserve">ООО «ЭрЭМГгрупп» </w:t>
      </w:r>
      <w:r>
        <w:rPr>
          <w:i/>
        </w:rPr>
        <w:t xml:space="preserve"> (карточка №) и составило 486 477, 24 рублей. Он признан победителем аукцио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едпоследнее предложение о цене контракта не поступи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96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. председателя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мянцев Павел Иванович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люкина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ликова Валентина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12:00Z</dcterms:created>
  <dc:creator>ump15</dc:creator>
  <dc:description/>
  <cp:keywords/>
  <dc:language>en-US</dc:language>
  <cp:lastModifiedBy>СОК</cp:lastModifiedBy>
  <cp:lastPrinted>2009-10-20T12:30:00Z</cp:lastPrinted>
  <dcterms:modified xsi:type="dcterms:W3CDTF">2009-10-21T10:49:00Z</dcterms:modified>
  <cp:revision>4</cp:revision>
  <dc:subject/>
  <dc:title>ПРОТОКОЛ № 01/03-07</dc:title>
</cp:coreProperties>
</file>