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1 от «22» окт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1 от «22» октября 2009 г. о проведении запроса котировок, __________________________________________, предлагает оказать услуги по охране </w:t>
      </w:r>
    </w:p>
    <w:p>
      <w:pPr>
        <w:pStyle w:val="Normal"/>
        <w:jc w:val="both"/>
        <w:rPr/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жилого дома по адресу: г. Пермь, ул. Гашкова, 28Б, в части муниципальных жилых помещений в течение 2009 года для нужд Муниципального бюджетного учреждения «Управление муниципальным жилищным фондом города Перми» в соответствии с условиями и требованиями, указанными в Извещении.</w:t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>Цена услуг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за счет Исполнителя: временных сооружений для размещения постов наружного наблюдения (2 точки), систем наружного видеонаблюдения (4 точки), а также подлежащие выплате налоговые и иные обязательные платеж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ить  услуги по охране вышеуказанного жилого дома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00:00Z</dcterms:created>
  <dc:creator>Колчанова Елена Владимировна</dc:creator>
  <dc:description/>
  <dc:language>en-US</dc:language>
  <cp:lastModifiedBy>Бухгалтер</cp:lastModifiedBy>
  <cp:lastPrinted>2009-10-21T11:45:00Z</cp:lastPrinted>
  <dcterms:modified xsi:type="dcterms:W3CDTF">2009-10-22T03:01:00Z</dcterms:modified>
  <cp:revision>11</cp:revision>
  <dc:subject/>
  <dc:title/>
</cp:coreProperties>
</file>