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на оказание  услуг по  охране жилого дома по адресу: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г.Пермь, ул. Гашкова, 28 Б в части муниципальных жилых помещений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Пермь                                                                                              «____» ___________2009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БУ «Управление муниципальным жилищным фондом города Перми» в лице начальника Кирьяновой Ольги Михайловны, действующего на основании Устава, именуемое в дальнейшем «Заказчик», с одной стороны, и ____________в лице _____________________________,действующего на основании ____________, именуемый в дальнейшем «Исполнитель», с другой стороны, на основании протокола рассмотрения и оценки  котировочных заявок от ________ № _____ заключили настоящий муниципальный контракт о нижеследующем: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по заданию Заказчика оказывать охранные услуги жилого дома по адресу: г.Пермь, ул. Гашкова, 28Б, в части муниципальных жилых помещений, с учетом всех расходов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слуг, в том числе физическая охрана (не менее 2 человек), предоставление временных сооружений для размещения постов наружного наблюдения (2 точки), предоставление систем наружного видеонаблюдения (4 точки), а также подлежащие выплате налоговые и иные обязательные платежи. Обеспечение необходимым оборудованием, для выполнения условий настоящего контракта осуществляется Исполнителем самостоятельно, за счет Исполнителя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Заказчик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Своевременно производить оплату за предоставленные Исполнителем услуги в соответствии с условиями настояще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беспечивать Исполнителю возможность свободного доступа на охраняемый объект, создавать необходимые условия  для выполнения сотрудниками Исполнителя своих обязанностей, устанавливать необходимый режим работы на объекте. В случае необходимости Заказчик назначает материально-ответственной лицо, имеющее право сдавать и принимать у Исполнителя товарно-материальные ценности на охраняемом объект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Предоставить Исполнителю приказ о назначении материально-ответственного лица, а также номер его телефон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 </w:t>
      </w:r>
      <w:r>
        <w:rPr>
          <w:rFonts w:cs="Times New Roman" w:ascii="Times New Roman" w:hAnsi="Times New Roman"/>
          <w:b/>
          <w:sz w:val="24"/>
          <w:szCs w:val="24"/>
        </w:rPr>
        <w:t>Исполнитель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рганизовать и обеспечить  сохранность и неприкосновенность материальных ценностей на охраняемом объекте по адресу: ул. Гашкова, 28Б., в части муниципальных жилых помещений, используя средства охранно - пожарной сигнализации, не допускать случаев  проникновения  посторонних лиц на охраняемый Объект.</w:t>
      </w:r>
    </w:p>
    <w:p>
      <w:pPr>
        <w:pStyle w:val="ConsNonformat"/>
        <w:widowControl/>
        <w:ind w:firstLine="5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Немедленно информировать Заказчика обо всех происшествиях на охраняемом объекте, выявленных недостатках, обстоятельствах, которые могут отрицательно повлиять на обеспечение сохранности объект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При наличии признаков проникновения на охраняемый объект посторонних лиц, а также при срабатывании средств сигнализации, Исполнитель обязан немедленно вызвать Заказчика, сообщить в территориальное обделение милиции о происшествии и обеспечить неприкосновенность места происшествия.</w:t>
      </w:r>
    </w:p>
    <w:p>
      <w:pPr>
        <w:pStyle w:val="ConsNonformat"/>
        <w:widowControl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ередача обязанностей по настоящему контракту третьим лицам запрещена.</w:t>
      </w:r>
    </w:p>
    <w:p>
      <w:pPr>
        <w:pStyle w:val="ConsNonformat"/>
        <w:widowControl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Заказчик не в праве использовать сотрудников Исполнителя в противоправных целях, отвлекать от исполнения охранных функций.</w:t>
      </w:r>
    </w:p>
    <w:p>
      <w:pPr>
        <w:pStyle w:val="ConsNonformat"/>
        <w:widowControl/>
        <w:ind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имеет право требовать от Исполнителя замены сотрудников Исполнителя, в случае нарушения ими своих обязанностей по осуществлению охраны охраняемого объекта, имущества Заказчик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лат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Оплата будет производиться безналичным перечислением денежных средств за фактически отработанные дни ежемесячно, в течение 7 рабочих дней с момента предоставления Исполнителем счет-фактуры и акта выполненных работ. 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тоимость услуги по настоящему контракту за один день составляет _________руб. ______ коп.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плата стоимости услуг будет производиться после подписания акта приема установки оборудования.</w:t>
      </w:r>
    </w:p>
    <w:p>
      <w:pPr>
        <w:pStyle w:val="Cons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Исполнитель обязан предоставить счет-фактуру и акт выполненных работ не позднее 5 числа месяца, следующего за текущим.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зменения, дополнения и расторжения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ые изменения и дополнения к настоящему муниципальному контракту имеют силу только в том случае, если они оформлены в письменном виде и подписаны обеими сторонами. Исправления в тексте муниципального контракта считаются недействительным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срочное расторжение муниципального контракта может иметь место по соглашению сторон. При намерении какой-либо из сторон прекратить отношения по настоящему муниципальному контракту, данная сторона обязана уведомить другую сторону письменно, не позднее, чем за пятнадцать календарных дней до момента расторжения муниципально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ату расторжения муниципального контракта составляется акт сверки. Окончательный расчет производится не позднее, чем 10 календарных дней после составления данного акта. После этого отношения по настоящему муниципальному контракту считаются прекращенными.    </w:t>
      </w:r>
    </w:p>
    <w:p>
      <w:pPr>
        <w:pStyle w:val="ConsNormal"/>
        <w:tabs>
          <w:tab w:val="clear" w:pos="708"/>
          <w:tab w:val="left" w:pos="513" w:leader="none"/>
        </w:tabs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По вопросам, не урегулированным настоящим муниципальным контрактом, а равно по всем спорным вопросам стороны руководствуются действующим законодательством РФ. </w:t>
      </w:r>
    </w:p>
    <w:p>
      <w:pPr>
        <w:pStyle w:val="ConsNormal"/>
        <w:tabs>
          <w:tab w:val="clear" w:pos="708"/>
          <w:tab w:val="left" w:pos="51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енадлежащее исполнение обязательств по настоящему договору стороны несут ответственность в порядке, установленном действующим законодательством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Исполнитель  несет полную материальную ответственность за ущерб, причиненный кражами товарно-материальных ценностей, уничтожением или повреждением имущества посторонними лицами, при условии надлежащего исполнения своих обязательств по настоящему контракту. Факты совершенных преступлений устанавливаются представителями Заказчика, Исполнителя и правоохранительных органо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вращении Заказчику похищенного имущества стоимость возвращенных товароматериальных ценностей исключается из суммы причиненного материального ущерба. Если часть возвращенных товароматериальных ценностей окажется неполноценной, то об этом составляется акт с участием представителей обеих сторон и независимо оценщика для определения  процента годности указанных товароматериальных ценностей. В таком случае Исполнитель возвращает Заказчику размер уценки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сполнитель несет ответственность за причиненный Заказчику ущерб при наступлении форс-мажорных обстоятельств, а также в случае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ивоправных действий в отношении охраняемого объекта, если эти действия совершены доверенными лицами или сотрудниками Заказчика, имеющими право доступа на охраняемую территорию и к товарно-материальным ценностям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храна физически не имела возможности препятствовать, либо по независящим от нее причинам не могла выполнить охранные функции (осуществление оперативно-розыскной деятельности правоохранительными органами, судебно-исполнительных действий органов государственной власти, осуществление террористического акта на территории охраняемого объекта и т.п.)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иновные задержаны охраной или правоохранительными органами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ущерб причинен охраной при условии необходимой обороны, крайней необходимости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совершения хищения товароматериальных ценностей у физического (юридического) лица, арендующего охраняемые помещения Заказчика, если с ним не заключен самостоятельный договор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действия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 контракт  вступает в силу с момента его подписания и действует по 31.12.2009 г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900" w:leader="none"/>
        </w:tabs>
        <w:ind w:firstLine="5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муниципальный контракт составлен в трех экземплярах, имеющих одинаковую юридическую силу, один – Исполнителю и два - Заказчик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Управление муниципальным жилищным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ом города Перми»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66, г. Пермь, ул. Стахановская, 51,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614066 а/я 2297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/факс  227-77-73, тел. 227-77-56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Кирьянова О.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17:00Z</dcterms:created>
  <dc:creator>Колчанова Елена Владимировна</dc:creator>
  <dc:description/>
  <dc:language>en-US</dc:language>
  <cp:lastModifiedBy>Бухгалтер</cp:lastModifiedBy>
  <cp:lastPrinted>2009-10-20T19:21:00Z</cp:lastPrinted>
  <dcterms:modified xsi:type="dcterms:W3CDTF">2009-10-22T03:06:00Z</dcterms:modified>
  <cp:revision>17</cp:revision>
  <dc:subject/>
  <dc:title>Муниципальный контракт на оказание транспортных услуг</dc:title>
</cp:coreProperties>
</file>