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капитальному ремонту контейнерных площадок Кировского района г.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22» ок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капитальному ремонту контейнерных площадок Кировского района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07/10/09 от 09 октября 2009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октя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9974  (Четыреста девяносто девять тысяч девятьсот семьдесят четыре) рублей 99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оответствие предлагаемых к выполнению работ, являющихся предметом закупки, перечню, составу и объемам работ, (приложение №1,2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выполнения работ: в течение 2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услуг будет произведена безналичным перечислением денежных средств на расчётный счё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вансовый платеж в размере 10% стоимости муниципального контракта в течении 10 (десяти) банковских дней с даты предоставления заказчику соответствующего с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кончательный расчет в течение 10 банковских дней с даты подписания акта  выполненных объёмов работ по форме КС-2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ЖКП Парма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ырянов Юрий Петрович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льме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Пик», ООО «ЖКП Парма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Дольмен», ООО «Интеллект», 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Отклонить котировочные заявки следующих участников размещения заказа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Зырянов Юрий Петрович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/>
            </w:pPr>
            <w:r>
              <w:rPr/>
              <w:t>- котировочная заявка не соответствует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в котировочной заявке не указаны сведения о включенных (не включенных) в цену работ расходах.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ик» и составила 440 000,00 (Четыреста сорок тысяч) рублей 0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- ООО «Пик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113, г. Пермь, ул. Адмирала Нахимова, 4б; цена муниципального контракта 440 000,00 (Четыреста сорок тысяч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 ООО «Интеллект», место нахождения: 614002, г.Пермь, ул. Фонтанная, 1А; цена муниципального контракта 445 000 (Четыреста сорок пять тысяч) рублей 00 копее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          Ю.В. Никит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3:59:00Z</dcterms:created>
  <dc:creator>Институт госзакупок РАГС</dc:creator>
  <dc:description/>
  <cp:keywords/>
  <dc:language>en-US</dc:language>
  <cp:lastModifiedBy>User</cp:lastModifiedBy>
  <cp:lastPrinted>2009-10-21T15:48:00Z</cp:lastPrinted>
  <dcterms:modified xsi:type="dcterms:W3CDTF">2009-10-21T09:51:00Z</dcterms:modified>
  <cp:revision>14</cp:revision>
  <dc:subject/>
  <dc:title>ПРОТОКОЛ ОЦЕНКИ И СОПОСТАВЛЕНИЯ ЗАЯВОК НА УЧАСТИЕ В КОНКУРСЕ </dc:title>
</cp:coreProperties>
</file>