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b w:val="false"/>
          <w:sz w:val="24"/>
          <w:szCs w:val="26"/>
        </w:rPr>
        <w:t>на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  <w:t>МОУ «Школа-интернат № 8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22» октября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а Резида Муксин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тарь: Якимова Евгения Гаврил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4. Член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аталья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8 от  9 ок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0"/>
        </w:numPr>
        <w:ind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6"/>
        </w:numPr>
        <w:ind w:left="0" w:firstLine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50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ind w:left="0" w:firstLine="567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за счет бюджетных средст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9.11.2009 года по 29.12.2009 год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ноября, декабря 2009  года через каждые 10 дней, последний расчетный день не позднее 20.12.2009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сульский В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 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95 000</w:t>
      </w:r>
      <w:r>
        <w:rPr>
          <w:sz w:val="24"/>
          <w:u w:val="single"/>
        </w:rPr>
        <w:t xml:space="preserve"> рублей 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rPr/>
      </w:pPr>
      <w:r>
        <w:rPr>
          <w:sz w:val="24"/>
        </w:rPr>
        <w:t>Место нахождения: 614010, г. Пермь, ул. Стахановская, 4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Цена муниципального контракта : 495 000</w:t>
      </w:r>
      <w:r>
        <w:rPr>
          <w:sz w:val="24"/>
          <w:u w:val="single"/>
        </w:rPr>
        <w:t xml:space="preserve"> рублей  00 копеек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22.10.2009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.М. Хуз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Протоколу  № 8 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2.10.2009 г.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  <w:szCs w:val="24"/>
        </w:rPr>
      </w:pPr>
      <w:r>
        <w:rPr>
          <w:b/>
          <w:bCs/>
          <w:caps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70930" cy="292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38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мкарбытсерви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5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Засульский В.Л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230.4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38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мкарбытсерви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5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Засульский В.Л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.М. Хуз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18"/>
                <w:szCs w:val="18"/>
              </w:rPr>
              <w:t>( подпись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9-10-21T12:03:00Z</cp:lastPrinted>
  <dcterms:modified xsi:type="dcterms:W3CDTF">2009-10-21T06:04:00Z</dcterms:modified>
  <cp:revision>29</cp:revision>
  <dc:subject/>
  <dc:title/>
</cp:coreProperties>
</file>