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И.о.директора МОУ «СОШ № 12»</w:t>
      </w:r>
    </w:p>
    <w:p>
      <w:pPr>
        <w:pStyle w:val="Normal"/>
        <w:jc w:val="right"/>
        <w:rPr/>
      </w:pPr>
      <w:r>
        <w:rPr/>
        <w:t>________________Е.М. Ракинце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580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извещению № 2 от 22.10.2009 г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812"/>
        <w:gridCol w:w="8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№ 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/п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гафонный кабинет (аппаратно-программный комплекс для изучения иностранных языков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ая аудио-пан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разъема по 6 штырьков для наушников TLH 082, TLH 090; (или эквивалент)</w:t>
            </w:r>
          </w:p>
          <w:p>
            <w:pPr>
              <w:pStyle w:val="Normal"/>
              <w:spacing w:before="75" w:after="0"/>
              <w:ind w:right="150" w:hanging="0"/>
              <w:rPr/>
            </w:pPr>
            <w:r>
              <w:rPr>
                <w:color w:val="000000"/>
                <w:sz w:val="20"/>
                <w:szCs w:val="20"/>
              </w:rPr>
              <w:t>Не менее 1 разъема  линейного входа и выхода аудио источ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гулирование громкости не менее 12 положений отдельно для обоих кана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комплекте: 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вухканальный модуль для подключения аналоговых источников</w:t>
            </w:r>
            <w:r>
              <w:rPr>
                <w:sz w:val="20"/>
                <w:szCs w:val="20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одуль интерфейса последовательной передачи данных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дуль подключения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пряжение сети  не менее 100-24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50-60Гц, 10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макс. (1+31 студент); </w:t>
            </w: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 xml:space="preserve">рограммное обеспечение с интерфейсом и готовые методики;  </w:t>
            </w:r>
            <w:r>
              <w:rPr>
                <w:color w:val="000000"/>
                <w:sz w:val="20"/>
                <w:szCs w:val="20"/>
              </w:rPr>
              <w:t xml:space="preserve">комплект </w:t>
            </w:r>
            <w:r>
              <w:rPr>
                <w:sz w:val="20"/>
                <w:szCs w:val="20"/>
              </w:rPr>
              <w:t>кабелей CAT5 UTP (или эквивалент)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ъема RJ-45 в количестве, необходимом для монтажа; Инструкция по эксплуатации на русском язык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left="150" w:right="150" w:hanging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оловных гарнитур-наушник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left="150" w:right="150" w:hanging="0"/>
              <w:rPr/>
            </w:pPr>
            <w:r>
              <w:rPr>
                <w:color w:val="000000"/>
                <w:sz w:val="20"/>
                <w:szCs w:val="20"/>
              </w:rPr>
              <w:t>- Частотный диапазон  не более 20 Hz - 15 kHz +/-3dB;</w:t>
            </w:r>
          </w:p>
          <w:p>
            <w:pPr>
              <w:pStyle w:val="Normal"/>
              <w:spacing w:before="75" w:after="0"/>
              <w:ind w:left="150" w:right="150" w:hanging="0"/>
              <w:rPr/>
            </w:pPr>
            <w:r>
              <w:rPr>
                <w:color w:val="000000"/>
                <w:sz w:val="20"/>
                <w:szCs w:val="20"/>
              </w:rPr>
              <w:t>- Искажение не менее 1 %, 1 kHz, 0 dBV S/N не более 70 dBA, 1 kHz, 0 dBV;</w:t>
            </w:r>
          </w:p>
          <w:p>
            <w:pPr>
              <w:pStyle w:val="Normal"/>
              <w:spacing w:before="75" w:after="0"/>
              <w:ind w:left="150" w:right="150" w:hanging="0"/>
              <w:rPr/>
            </w:pPr>
            <w:r>
              <w:rPr>
                <w:color w:val="000000"/>
                <w:sz w:val="20"/>
                <w:szCs w:val="20"/>
              </w:rPr>
              <w:t>- Входное сопротивление микрофона не более 2.2.kohm;</w:t>
            </w:r>
          </w:p>
          <w:p>
            <w:pPr>
              <w:pStyle w:val="Normal"/>
              <w:spacing w:before="75" w:after="0"/>
              <w:ind w:left="150" w:right="150" w:hanging="0"/>
              <w:rPr/>
            </w:pPr>
            <w:r>
              <w:rPr>
                <w:color w:val="000000"/>
                <w:sz w:val="20"/>
                <w:szCs w:val="20"/>
              </w:rPr>
              <w:t>- Номинальный уровень не менее 30 mV;</w:t>
            </w:r>
          </w:p>
          <w:p>
            <w:pPr>
              <w:pStyle w:val="Normal"/>
              <w:spacing w:before="75" w:after="0"/>
              <w:ind w:left="150" w:right="150" w:hanging="0"/>
              <w:rPr/>
            </w:pPr>
            <w:r>
              <w:rPr>
                <w:color w:val="000000"/>
                <w:sz w:val="20"/>
                <w:szCs w:val="20"/>
              </w:rPr>
              <w:t>- Выходное сопротивление наушников не более 200 ohm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Номинальный уровень не менее 10 dBV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лата  Набор системной логики intel, DDR2, PCI-E16x, SVGA, Sound, SATA, Lan, mATX; Процессор Pentium Dual Core тактовая частота не менее 2.83GHz, 1066FSB, 3Mb;  Оперативная память не менее 2Гб DDR2 800 МГц (2 модуля по 1Гб); Видеокарта PCI-E, системная логика NVidia, объем памяти не менее 128М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зъема для одновременного подключения  2 мониторов. Жесткий диск SATAII емкость не менее 320Гб, 7200rpm, 16Mb; Оптический привод встроенный DVD-RW; поддержка DVD+R; Корпус ATX не менее  450W USB/Audio, черный (черно-серебристый, серый); Дисковод 3,5”, встроенный, цвет совпадает с цветом корпуса, в дисковод встроен считыватель карт памяти, тип интерфейса считывателя карт - USB.  Клавиатура, функциональные клавиши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2 должны быть одного размера с буквенными, цвет русских букв должен отличатся от цвета латинских букв, интерфейс PS/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ь: должна быть оптическая, наличие не менее 1 колеса прокрутки, интерфейс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/2. Монитор LCD, размер не менее 19”,  максимальное разрешении - 1280x1024 пикс, контрастность не менее 2000:1, время отклика не более 5мс, яркость – не менее 300 кд/м2, угол обзора по вертикали/горизонтали – не менее 155° 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8:00Z</dcterms:created>
  <dc:creator>Director</dc:creator>
  <dc:description/>
  <cp:keywords/>
  <dc:language>en-US</dc:language>
  <cp:lastModifiedBy>Director</cp:lastModifiedBy>
  <cp:lastPrinted>2009-10-20T16:06:00Z</cp:lastPrinted>
  <dcterms:modified xsi:type="dcterms:W3CDTF">2009-10-20T10:06:00Z</dcterms:modified>
  <cp:revision>20</cp:revision>
  <dc:subject/>
  <dc:title/>
</cp:coreProperties>
</file>