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2 от  22 октября    200 9 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5"/>
        <w:ind w:left="3600" w:firstLine="72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й контракт №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</w:t>
        <w:tab/>
        <w:tab/>
        <w:tab/>
        <w:tab/>
        <w:tab/>
        <w:tab/>
        <w:t xml:space="preserve">          «____»____________ 2009 г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color w:val="000000"/>
          <w:sz w:val="20"/>
          <w:szCs w:val="20"/>
        </w:rPr>
        <w:t>Муниципальное общеобразовательное учреждение   «Средняя общеобразовательная школа № 12 с углубленным изучением немецкого языка» г. Перми, именуемое  в дальнейшем “Покупатель”, в лице исполняющей обязанности директора   Ракинцевой Елены Михайловны, действующего на основании Устава, с одной стороны и ______________________________________________, именуемое в дальнейшем “Поставщик”, в лице ___________________________________________________, действующего на основании_______________________ 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цен  (протокол № ___от “____” ___________ 2009 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 xml:space="preserve">Предметом Контракта является поставка Покупателем следующего товара (далее – Товар) </w:t>
      </w:r>
      <w:r>
        <w:rPr>
          <w:sz w:val="20"/>
          <w:szCs w:val="20"/>
          <w:u w:val="single"/>
        </w:rPr>
        <w:t xml:space="preserve">лингафонного кабинета </w:t>
      </w:r>
      <w:r>
        <w:rPr>
          <w:sz w:val="20"/>
          <w:szCs w:val="20"/>
        </w:rPr>
        <w:t>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   являющейся неотъемлемой частью настоящего Контр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Товара и право собственности на Товар у Покупателя и Поставщ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2.1. Цена Товара по Контракту (далее – Цена Товара) составляет  ______________________________________. </w:t>
      </w:r>
    </w:p>
    <w:p>
      <w:pPr>
        <w:pStyle w:val="31"/>
        <w:ind w:firstLine="567"/>
        <w:rPr/>
      </w:pPr>
      <w:r>
        <w:rPr>
          <w:b w:val="false"/>
          <w:sz w:val="20"/>
          <w:szCs w:val="20"/>
        </w:rPr>
        <w:t>2.2. Цена Товар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2.3. Указанная в п. 2.1. </w:t>
      </w:r>
      <w:r>
        <w:rPr>
          <w:rFonts w:cs="Times New Roman" w:ascii="Times New Roman" w:hAnsi="Times New Roman"/>
          <w:u w:val="single"/>
        </w:rPr>
        <w:t>Цена Товара включает в себя:</w:t>
      </w:r>
      <w:r>
        <w:rPr>
          <w:rFonts w:cs="Times New Roman" w:ascii="Times New Roman" w:hAnsi="Times New Roman"/>
        </w:rPr>
        <w:t xml:space="preserve"> все выплаченные или подлежащие выплате налоги и сборы, обязательные платежи, </w:t>
      </w:r>
      <w:r>
        <w:rPr>
          <w:rFonts w:cs="Times New Roman" w:ascii="Times New Roman" w:hAnsi="Times New Roman"/>
          <w:u w:val="single"/>
        </w:rPr>
        <w:t>доставку до места назначения, сборку, установку, подключение</w:t>
      </w:r>
      <w:r>
        <w:rPr>
          <w:rFonts w:cs="Times New Roman" w:ascii="Times New Roman" w:hAnsi="Times New Roman"/>
        </w:rPr>
        <w:t xml:space="preserve"> и  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аво собственности на Товар, являющийся предметом Контракта, переходит к Покупателю с момента подписания Покупателем акта приемки-передачи тов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Покупатель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Покупателю в соответствии с п. 2.4.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поставки Товара и условия расчетов</w:t>
      </w:r>
    </w:p>
    <w:p>
      <w:pPr>
        <w:pStyle w:val="31"/>
        <w:ind w:firstLine="485"/>
        <w:rPr/>
      </w:pPr>
      <w:r>
        <w:rPr>
          <w:b w:val="false"/>
          <w:sz w:val="20"/>
          <w:szCs w:val="20"/>
        </w:rPr>
        <w:t>3.1. Поставщик осуществляет поставку Товара по адресу: г. Пермь, ул. Юрия Смирнова,10  МОУ «СОШ № 12» г.Перми, предварительно согласовав с Покупателем дату и время приемки-передачи Товара.</w:t>
      </w:r>
    </w:p>
    <w:p>
      <w:pPr>
        <w:pStyle w:val="31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Покупателю одновременно с поставкой Товара.</w:t>
      </w:r>
    </w:p>
    <w:p>
      <w:pPr>
        <w:pStyle w:val="31"/>
        <w:ind w:firstLine="485"/>
        <w:rPr/>
      </w:pPr>
      <w:r>
        <w:rPr>
          <w:b w:val="false"/>
          <w:sz w:val="20"/>
          <w:szCs w:val="20"/>
        </w:rPr>
        <w:t xml:space="preserve">3.3. Покупатель оплачивает Поставщику Товар согласно </w:t>
      </w:r>
      <w:r>
        <w:rPr>
          <w:sz w:val="20"/>
          <w:szCs w:val="20"/>
          <w:u w:val="single"/>
        </w:rPr>
        <w:t>акту приемки-передачи</w:t>
      </w:r>
      <w:r>
        <w:rPr>
          <w:b w:val="false"/>
          <w:sz w:val="20"/>
          <w:szCs w:val="20"/>
        </w:rPr>
        <w:t xml:space="preserve"> (накладной) Товара  подписанного Сторонами, по безналичному расчету в течение 20 (двадцати) банковских дней после полного окончания работ. </w:t>
      </w:r>
    </w:p>
    <w:p>
      <w:pPr>
        <w:pStyle w:val="31"/>
        <w:ind w:firstLine="485"/>
        <w:rPr/>
      </w:pPr>
      <w:r>
        <w:rPr>
          <w:b w:val="false"/>
          <w:sz w:val="20"/>
          <w:szCs w:val="20"/>
        </w:rPr>
        <w:t>3.4. Товар считается приобретенным после доставки до места назначения, сборки, установки, и подключения.</w:t>
      </w:r>
    </w:p>
    <w:p>
      <w:pPr>
        <w:pStyle w:val="31"/>
        <w:ind w:firstLine="485"/>
        <w:rPr/>
      </w:pPr>
      <w:r>
        <w:rPr>
          <w:b w:val="false"/>
          <w:sz w:val="20"/>
          <w:szCs w:val="20"/>
        </w:rPr>
        <w:t xml:space="preserve">3.5. Товар с изменениями или отклонениями по спецификации поставляемого Товара (Приложение № 2 к Контракту), оплате не подлежит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 с действующим законодательством. 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1. Контракт заключен на срок с момента подписания контракта обеими сторонами по «___»_________2009 г. </w:t>
      </w:r>
    </w:p>
    <w:p>
      <w:pPr>
        <w:pStyle w:val="Style1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</w:r>
      <w:r>
        <w:rPr/>
        <w:t xml:space="preserve"> </w:t>
      </w:r>
      <w:r>
        <w:rPr>
          <w:rFonts w:eastAsia="MS Mincho;ＭＳ 明朝" w:cs="Times New Roman" w:ascii="Times New Roman" w:hAnsi="Times New Roman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а и обязанности Поставщ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5 (пятнадцать) дней до расторжении Контракта и предоставив обоснование для такого отказ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поставить Товар установленного качества и в количестве, определенных настоящим Контрактом, в соответствии техническим заданием поставляемого Товара (Приложение № 2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ть Покупателю требуемую информацию, непосредственно связанную с вопросами о поставленн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ь Покупателю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и обоснованном отказе Покупателя от переданного Товара, вывезти Товар от Покупателя в течение тре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а и обязанности Покупателя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вправе: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5 (пятнадцать) дней и предоставив обоснование для такого отказ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 обязан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0"/>
          <w:szCs w:val="20"/>
        </w:rPr>
        <w:tab/>
        <w:t xml:space="preserve">- при выявленных недостатках Товара, сообщить Поставщику </w:t>
      </w:r>
      <w:r>
        <w:rPr>
          <w:spacing w:val="-20"/>
          <w:sz w:val="20"/>
          <w:szCs w:val="20"/>
        </w:rPr>
        <w:t>об этом в 5-ти  дневной  срок доставки  Товар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в случае обоснованного отказа от переданного Поставщиком Товара,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- оплатить Товар Поставщику, исходя из установленной Контрактом Цены Товара в соответствии с п. 2.1. Контракта до _____________ 2009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в случае расторжения Контракта оплатить Поставщику фактически поставленный Товар, в соответствии со Спецификацией поставляемого Товара, количеством и актом приемки-передачи Товара (накладной)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% от Цены Контракта. 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зменение и (или) дополнение Контракта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6"/>
        <w:ind w:firstLine="28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8. Расторжение Контракта</w:t>
      </w:r>
    </w:p>
    <w:p>
      <w:pPr>
        <w:pStyle w:val="Style16"/>
        <w:ind w:firstLine="284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8.1. Настоящий Контракт может быть расторгнут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 решению суда по основаниям, предусмотренным гражданским законодательств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</w:rPr>
        <w:t xml:space="preserve">и нормативными правовыми актами Пермского края и города Перми. </w:t>
      </w:r>
    </w:p>
    <w:p>
      <w:pPr>
        <w:pStyle w:val="21"/>
        <w:tabs>
          <w:tab w:val="clear" w:pos="708"/>
          <w:tab w:val="left" w:pos="1080" w:leader="none"/>
        </w:tabs>
        <w:ind w:firstLine="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очие условия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0"/>
        </w:rPr>
        <w:t xml:space="preserve">Контракт составлен в 3-х экземплярах (два экземпляра – Покупателю, один – Поставщику), каждый из которых имеет равную юридическую силу. </w:t>
      </w:r>
    </w:p>
    <w:p>
      <w:pPr>
        <w:pStyle w:val="TextBodyIndent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1. Реквизиты Сторон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1.1. В случае изменения реквизитов указанных в п.12, Сторона, которой реквизиты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keepNext w:val="true"/>
        <w:numPr>
          <w:ilvl w:val="0"/>
          <w:numId w:val="6"/>
        </w:numPr>
        <w:autoSpaceDE w:val="false"/>
        <w:spacing w:before="0" w:after="0"/>
        <w:jc w:val="center"/>
        <w:rPr/>
      </w:pPr>
      <w:r>
        <w:rPr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ядчик: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 общеобразовательное учреждение «Средняя общеобразовательная школа № 12 с углубленным изучением немецкого языка» г. Перм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.адрес: г. Пермь, ул. Ю.Смирнова,1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: 614010, г. Пермь, ул. Ю.Смирнова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:l </w:t>
            </w:r>
            <w:hyperlink r:id="rId2">
              <w:r>
                <w:rPr>
                  <w:rStyle w:val="InternetLink"/>
                  <w:lang w:val="en-US"/>
                </w:rPr>
                <w:t>sosh-12@rambler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\с  40204810300000000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КЦ ГУ Банк России по Пермскому краю г.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ермскому краю (ДФ МОУ «СОШ № 1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Перми л/сч 0293010087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0823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5904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9009070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   /Ракинцева Е.М./</w:t>
            </w:r>
            <w:r>
              <w:rPr>
                <w:b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  Ф.И.О.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П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60" w:right="566" w:gutter="0" w:header="0" w:top="709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color w:val="00008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color w:val="000000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3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-12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55:00Z</dcterms:created>
  <dc:creator>Director</dc:creator>
  <dc:description/>
  <cp:keywords/>
  <dc:language>en-US</dc:language>
  <cp:lastModifiedBy>Director</cp:lastModifiedBy>
  <cp:lastPrinted>2009-10-20T16:07:00Z</cp:lastPrinted>
  <dcterms:modified xsi:type="dcterms:W3CDTF">2009-10-20T10:08:00Z</dcterms:modified>
  <cp:revision>9</cp:revision>
  <dc:subject/>
  <dc:title/>
</cp:coreProperties>
</file>