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И.о.директора МОУ «СОШ № 12»</w:t>
      </w:r>
    </w:p>
    <w:p>
      <w:pPr>
        <w:pStyle w:val="Normal"/>
        <w:jc w:val="right"/>
        <w:rPr/>
      </w:pPr>
      <w:r>
        <w:rPr/>
        <w:t>________________Е.М. Ракинце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580"/>
      </w:tblGrid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извещению № 3 </w:t>
            </w:r>
          </w:p>
          <w:p>
            <w:pPr>
              <w:pStyle w:val="Normal"/>
              <w:rPr/>
            </w:pPr>
            <w:r>
              <w:rPr/>
              <w:t>от 22.10.2009 г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70"/>
        <w:gridCol w:w="9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оконвектомат инжекторного ти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потребляемая мощность, кВт – 12,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оминальное напряжение, В – 38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воздушных ТЭНов, шт. – 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ксимальная  температура шкафа, ˚С – 27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оминальная потребляемая мощность воздушных ТЭНов, кВт – 1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щность двигателя-вентилятора, кВт – 0,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 духовки, мм - 596х660х5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, мм - 935х902х86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устанавливаемых противней, шт. –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противня, мм - 530х3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Подставка под пароконвектома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мая нагрузка, кг –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ст для противней –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, кг ≈ 29,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58:00Z</dcterms:created>
  <dc:creator>Director</dc:creator>
  <dc:description/>
  <cp:keywords/>
  <dc:language>en-US</dc:language>
  <cp:lastModifiedBy>Director</cp:lastModifiedBy>
  <cp:lastPrinted>2009-10-20T16:10:00Z</cp:lastPrinted>
  <dcterms:modified xsi:type="dcterms:W3CDTF">2009-10-20T10:10:00Z</dcterms:modified>
  <cp:revision>17</cp:revision>
  <dc:subject/>
  <dc:title/>
</cp:coreProperties>
</file>