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 от  22 октября    200 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/>
      </w:pPr>
      <w:r>
        <w:rPr>
          <w:color w:val="000000"/>
          <w:sz w:val="24"/>
          <w:szCs w:val="24"/>
        </w:rPr>
        <w:t xml:space="preserve">Муниципальный контракт №_____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____»____________ 2009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>Муниципальное общеобразовательное учреждение   «Средняя общеобразовательная школа № 12 с углубленным изучением немецкого языка» г. Перми, именуемое  в дальнейшем “Покупатель”, в лице исполняющей обязанности директора   Ракинцевой Елены Михайловны, действующего на основании Устава, с одной стороны и ___________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___от “____” ___________ 2009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 xml:space="preserve">пароконвектомата инжекторного типа с подставкой </w:t>
      </w:r>
      <w:r>
        <w:rPr>
          <w:sz w:val="20"/>
          <w:szCs w:val="20"/>
        </w:rPr>
        <w:t>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1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</w:t>
      </w:r>
      <w:r>
        <w:rPr>
          <w:rFonts w:cs="Times New Roman" w:ascii="Times New Roman" w:hAnsi="Times New Roman"/>
          <w:u w:val="single"/>
        </w:rPr>
        <w:t>Цена Товара включает в себя:</w:t>
      </w:r>
      <w:r>
        <w:rPr>
          <w:rFonts w:cs="Times New Roman" w:ascii="Times New Roman" w:hAnsi="Times New Roman"/>
        </w:rPr>
        <w:t xml:space="preserve"> все выплаченные или подлежащие выплате налоги и сборы, обязательные платежи, </w:t>
      </w:r>
      <w:r>
        <w:rPr>
          <w:rFonts w:cs="Times New Roman" w:ascii="Times New Roman" w:hAnsi="Times New Roman"/>
          <w:u w:val="single"/>
        </w:rPr>
        <w:t>доставку до места назначения, сборку, установку, подключение</w:t>
      </w:r>
      <w:r>
        <w:rPr>
          <w:rFonts w:cs="Times New Roman" w:ascii="Times New Roman" w:hAnsi="Times New Roman"/>
        </w:rPr>
        <w:t xml:space="preserve">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3.1. Поставщик осуществляет поставку Товара по адресу: г. Пермь, ул. Юрия Смирнова,10  МОУ «СОШ № 12» г.Перми, предварительно согласовав с Покупателем дату и время приемки-передачи Товара.</w:t>
      </w:r>
    </w:p>
    <w:p>
      <w:pPr>
        <w:pStyle w:val="31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 xml:space="preserve">3.3. Покупатель оплачивает Поставщику Товар согласно </w:t>
      </w:r>
      <w:r>
        <w:rPr>
          <w:sz w:val="20"/>
          <w:szCs w:val="20"/>
          <w:u w:val="single"/>
        </w:rPr>
        <w:t>акту приемки-передачи</w:t>
      </w:r>
      <w:r>
        <w:rPr>
          <w:b w:val="false"/>
          <w:sz w:val="20"/>
          <w:szCs w:val="20"/>
        </w:rPr>
        <w:t xml:space="preserve"> (накладной) Товара  подписанного Сторонами, по безналичному расчету в течение 20 (двадцати) банковских дней после полного окончания работ. 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3.4. Товар считается приобретенным после доставки до места назначения, сборки, установки, и подключения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 xml:space="preserve">3.5. Товар с изменениями или отклонениями по спецификации поставляемого Товара (Приложение № 2 к Контракту), оплате не подлежи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___»_________2009 г. 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техническим заданием поставляемого Товара (Приложение № 2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5-ти  дневной  срок доставки 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_____________ 2009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6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6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1. Настоящий Контракт может быть расторгнут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решению суда по основаниям, предусмотренным граждански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1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1.1. В случае изменения реквизитов указанных в п.12, Сторона, которой реквизиты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6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: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общеобразовательное учреждение «Средняя общеобразовательная школа № 12 с углубленным изучением немецкого языка» г. Перм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.адрес: г. Пермь, ул. Ю.Смирнова,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: 614010, г. Пермь, ул. Ю.Смирнова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:l </w:t>
            </w:r>
            <w:hyperlink r:id="rId2">
              <w:r>
                <w:rPr>
                  <w:rStyle w:val="InternetLink"/>
                  <w:lang w:val="en-US"/>
                </w:rPr>
                <w:t>sosh-12@rambler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с  40204810300000000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 России по Пермскому краю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му краю (ДФ МОУ «СОШ № 1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и л/сч 0293010087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823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4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09070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/Ракинцева Е.М./</w:t>
            </w:r>
            <w:r>
              <w:rPr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Ф.И.О.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П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566" w:gutter="0" w:header="0" w:top="709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8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55:00Z</dcterms:created>
  <dc:creator>Director</dc:creator>
  <dc:description/>
  <cp:keywords/>
  <dc:language>en-US</dc:language>
  <cp:lastModifiedBy>Director</cp:lastModifiedBy>
  <cp:lastPrinted>2009-10-20T16:11:00Z</cp:lastPrinted>
  <dcterms:modified xsi:type="dcterms:W3CDTF">2009-10-20T10:11:00Z</dcterms:modified>
  <cp:revision>12</cp:revision>
  <dc:subject/>
  <dc:title/>
</cp:coreProperties>
</file>