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503"/>
        <w:gridCol w:w="466"/>
        <w:gridCol w:w="2369"/>
        <w:gridCol w:w="432"/>
        <w:gridCol w:w="3111"/>
      </w:tblGrid>
      <w:tr>
        <w:trPr/>
        <w:tc>
          <w:tcPr>
            <w:tcW w:w="1031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Протокол № 60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выполнение ремонта коридора 2-го этажа, холла 1 этажа и центральной лестничной клетки                                                                                      для МУЗ «Городская клиническая поликлиника № 5»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«22»</w:t>
            </w:r>
            <w:r>
              <w:rPr/>
              <w:t xml:space="preserve"> октября 2009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на выполнение ремонта коридора 2-го этажа, холла первого этажа и центральной лестничной клетки  (извещение №60 от «09» октября 2009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9» октября 2009 года)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язательного медицинского страхования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оридора 2-го этажа, холла 1 этажа и центральной лестничной клетки в МУЗ «ГКП №5»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 «Локальный сметный расчет»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 поставляемого товара, объем выполняемых работ, оказываемых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ыполняемых работ указан в приложении № 2 «Локальный сметный расчет» к извещению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Никулина, 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8 дней с даты заключения муниципального контракта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green"/>
              </w:rPr>
            </w:pPr>
            <w:r>
              <w:rPr/>
              <w:t>Цена включает в себя все налоги и сборы, все расходы которые могут возникнуть при исполнении настоящего контракта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30 000,00</w:t>
            </w:r>
            <w:r>
              <w:rPr/>
              <w:t xml:space="preserve"> (Триста тридцать тысяч рублей,  00 копеек)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425" w:hRule="atLeast"/>
        </w:trPr>
        <w:tc>
          <w:tcPr>
            <w:tcW w:w="440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/>
              <w:t>, соответствующие требованиям части 1 статья 4 Федерального закона от 24.07.2007 № 209-ФЗ</w:t>
            </w:r>
          </w:p>
        </w:tc>
      </w:tr>
      <w:tr>
        <w:trPr>
          <w:trHeight w:val="513" w:hRule="atLeast"/>
        </w:trPr>
        <w:tc>
          <w:tcPr>
            <w:tcW w:w="440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847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и 12 (двенадцать)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</w:tr>
      <w:tr>
        <w:trPr>
          <w:trHeight w:val="847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авлов Дмитрий Геннадьевич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 000,0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МА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 000,0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-Интерьер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 879,06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Зимницкая Анастасия Анатольевна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 088,74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омарх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 222,0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-Строй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 000,0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НАЙТ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 273,0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онус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 981,58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7 500,0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строительная компания «Пермский край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 000,0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талнт-Н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 085,3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птимаСтройТранс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7 500,0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изнать победителем в проведении запроса котировок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ОО «Номарх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Таймырская, 8-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а муниципального контракта </w:t>
            </w:r>
            <w:r>
              <w:rPr>
                <w:b/>
              </w:rPr>
              <w:t>192 222,00 (Сто девяносто два тысячи двести двадцать два рубля, 00 копее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ИП Зимницкая А.А..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03:00Z</dcterms:created>
  <dc:creator>Институт госзакупок РАГС</dc:creator>
  <dc:description/>
  <cp:keywords/>
  <dc:language>en-US</dc:language>
  <cp:lastModifiedBy>459</cp:lastModifiedBy>
  <cp:lastPrinted>2009-10-22T09:15:00Z</cp:lastPrinted>
  <dcterms:modified xsi:type="dcterms:W3CDTF">2009-10-22T03:18:00Z</dcterms:modified>
  <cp:revision>4</cp:revision>
  <dc:subject/>
  <dc:title>ПРОТОКОЛ ОЦЕНКИ И СОПОСТАВЛЕНИЯ ЗАЯВОК НА УЧАСТИЕ В КОНКУРСЕ </dc:title>
</cp:coreProperties>
</file>