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6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лагоустройство городского пляжа: устройство трибуны с навесом и душевой каби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22» октя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благоустройство городского пляжа: устройство трибуны с навесом и душевой кабиной</w:t>
      </w:r>
      <w:r>
        <w:rPr>
          <w:bCs/>
          <w:sz w:val="24"/>
          <w:szCs w:val="24"/>
        </w:rPr>
        <w:t xml:space="preserve"> ( извещение № 16 от 09 октября 2009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9.10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478 117,16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благоустройство городского пляжа: устройство трибуны с навесом и душевой кабиной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городской пляж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заключения муниципального контракта тридцать календарных дней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90"/>
        <w:gridCol w:w="2415"/>
        <w:gridCol w:w="322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Уралстроймонтаж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78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Аккорд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56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Интеллект»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00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Уралстроймонтаж», ООО «Аккорд», ООО  «Интеллект»,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Аккорд» - </w:t>
      </w:r>
      <w:r>
        <w:rPr>
          <w:b/>
          <w:bCs/>
          <w:caps w:val="false"/>
          <w:smallCaps w:val="false"/>
          <w:sz w:val="24"/>
          <w:szCs w:val="24"/>
        </w:rPr>
        <w:t>256 8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пятьдесят шесть тысяч восемьсот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9.1. Признать победителем в проведении запроса котировок:</w:t>
      </w:r>
      <w:r>
        <w:rPr>
          <w:b w:val="false"/>
          <w:bCs w:val="false"/>
          <w:sz w:val="24"/>
          <w:szCs w:val="24"/>
        </w:rPr>
        <w:t>ООО «Аккорд», юридический и фактический  адрес: 614007 г. Пермь, ул. 1-я Красноармейская,31 – 256 8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Интеллект»., юридический адрес: 614007, г. Пермь, ул.  Фонтанная,1А, фактический адрес: 614000 г. Пермь, ул. Кирова,37, оф.7 – </w:t>
      </w:r>
      <w:r>
        <w:rPr>
          <w:b/>
          <w:bCs/>
          <w:caps w:val="false"/>
          <w:smallCaps w:val="false"/>
          <w:sz w:val="24"/>
          <w:szCs w:val="24"/>
        </w:rPr>
        <w:t>290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19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19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1252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91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91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927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92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10-22T09:24:00Z</cp:lastPrinted>
  <dcterms:modified xsi:type="dcterms:W3CDTF">2008-10-07T07:27:00Z</dcterms:modified>
  <cp:revision>14</cp:revision>
  <dc:subject/>
  <dc:title>ПРОТОКОЛ № _______</dc:title>
</cp:coreProperties>
</file>