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«22» октября 2009 г. № 55-0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_» ______________ 2009 г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юридическим лицом:</w:t>
      </w:r>
    </w:p>
    <w:p>
      <w:pPr>
        <w:pStyle w:val="Normal"/>
        <w:rPr/>
      </w:pPr>
      <w:r>
        <w:rPr>
          <w:sz w:val="24"/>
          <w:szCs w:val="24"/>
        </w:rPr>
        <w:t>Наименование участника размещения заказа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Тел/факс:__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 _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4"/>
          <w:szCs w:val="24"/>
        </w:rPr>
        <w:t>Ф.И.О.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Место жительства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Тел./факс_____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му: </w:t>
      </w:r>
      <w:r>
        <w:rPr>
          <w:b/>
          <w:sz w:val="24"/>
          <w:szCs w:val="24"/>
        </w:rPr>
        <w:t xml:space="preserve">Муниципальное учреждение здравоохранения «Городская клиническая больница № 6»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Изучив Извещение от «22» октября 2009 г. № 55-09 о проведении запроса котировок, 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лагает выполнить работы по строительству поликлиники, расположенной по адресу ул.Макаренко, 21 (установка дверных блоков и люков  противопожарных сертифицированных в помещениях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лагаемая цена выполненных работ по строительству поликлиники, расположенной по адресу ул.Макаренко, 21 (установка дверных блоков и люков  противопожарных сертифицированных в помещениях)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авляет ______________________ рублей и включает в себя  </w:t>
      </w:r>
      <w:r>
        <w:rPr>
          <w:color w:val="000000"/>
          <w:sz w:val="24"/>
          <w:szCs w:val="24"/>
        </w:rPr>
        <w:t>все расходы по выполнению работ</w:t>
      </w:r>
      <w:r>
        <w:rPr>
          <w:sz w:val="24"/>
          <w:szCs w:val="24"/>
        </w:rPr>
        <w:t>, выплаченные или подлежащие выплате налоги, таможенные, страховые и прочие платежи.</w:t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лучае признания победителем запроса котировки _______________________________________</w:t>
      </w: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 xml:space="preserve">(наименование организации, Ф.И.О. предпринимателя)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гласен (на, но) исполнить условия контракта, указанные в Извещении о проведении запроса котировок. </w:t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__________            __________________     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(печать, подпись)                                                         (ФИО)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6:30:00Z</dcterms:created>
  <dc:creator>User</dc:creator>
  <dc:description/>
  <cp:keywords/>
  <dc:language>en-US</dc:language>
  <cp:lastModifiedBy>ysa</cp:lastModifiedBy>
  <cp:lastPrinted>2008-09-23T10:29:00Z</cp:lastPrinted>
  <dcterms:modified xsi:type="dcterms:W3CDTF">2009-10-21T10:06:00Z</dcterms:modified>
  <cp:revision>53</cp:revision>
  <dc:subject/>
  <dc:title/>
</cp:coreProperties>
</file>