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22» октября 2009 г. № 55-0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становка  дверных противопожарных блоков</w:t>
      </w:r>
    </w:p>
    <w:p>
      <w:pPr>
        <w:pStyle w:val="Normal"/>
        <w:jc w:val="center"/>
        <w:rPr/>
      </w:pPr>
      <w:r>
        <w:rPr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091"/>
        <w:gridCol w:w="3193"/>
        <w:gridCol w:w="383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абинета по плана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противопожарного блока</w:t>
            </w:r>
          </w:p>
        </w:tc>
      </w:tr>
      <w:tr>
        <w:trPr/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ДПМ 21-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камер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ДПМ 21-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-кладовая хоз.инвентар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ПМ 21-9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-кладовая чистого бель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ПМ 21-9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28- кладовая чистого бель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ПМ 21-9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кладовая грязного бель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ПМ 21-9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регистратур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ПМ 21-9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-архив, картоте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ПМ 21-9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-кладовая грязного бель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ПМ 21-9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-комната охраны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ДПМ 21-9л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- мед. архив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ДПМ 21-9л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-кладовая грязного бель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ДПМ 21-9л/4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- тамбур-шлюз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ДПМ 21-15/3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- тамбур-шлюз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ДПМ 21-15/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29:00Z</dcterms:created>
  <dc:creator>tun</dc:creator>
  <dc:description/>
  <cp:keywords/>
  <dc:language>en-US</dc:language>
  <cp:lastModifiedBy>ysa</cp:lastModifiedBy>
  <dcterms:modified xsi:type="dcterms:W3CDTF">2009-10-21T08:20:00Z</dcterms:modified>
  <cp:revision>5</cp:revision>
  <dc:subject/>
  <dc:title/>
</cp:coreProperties>
</file>