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т «22» октября 2009 г. № 54-09 О ПРОВЕДЕНИИ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троительству поликлиники, расположенной по адресу ул.Макаренко, 21 (установка дверных и оконных блоков сертифицированных рентгенозащитных в помещениях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котировочного запроса: </w:t>
      </w:r>
      <w:r>
        <w:rPr>
          <w:sz w:val="24"/>
          <w:szCs w:val="24"/>
        </w:rPr>
        <w:t>выполнение работ по строительству поликлиники, расположенной по адресу ул.Макаренко, 21 (установка дверных и оконных блоков сертифицированных рентгенозащитных в помещениях), указанных в прилагаемой спецификации (Приложение № 4)</w:t>
      </w:r>
    </w:p>
    <w:p>
      <w:pPr>
        <w:pStyle w:val="TextBody"/>
        <w:tabs>
          <w:tab w:val="clear" w:pos="720"/>
          <w:tab w:val="center" w:pos="487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Требования  к выполняемым работам: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Пермь, ул.Макаренко, 21</w:t>
      </w:r>
    </w:p>
    <w:p>
      <w:pPr>
        <w:pStyle w:val="TextBody"/>
        <w:jc w:val="both"/>
        <w:rPr>
          <w:szCs w:val="24"/>
        </w:rPr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szCs w:val="24"/>
        </w:rPr>
        <w:t xml:space="preserve">начало – в течение 3-х дней со дня подписания контракта;   </w:t>
      </w:r>
    </w:p>
    <w:p>
      <w:pPr>
        <w:pStyle w:val="TextBody"/>
        <w:jc w:val="both"/>
        <w:rPr/>
      </w:pPr>
      <w:r>
        <w:rPr>
          <w:szCs w:val="24"/>
        </w:rPr>
        <w:t>окончание – 1 декабря 2009г. с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 цена контракта:  171 040, 07 (Сто семьдесят одна тысяча сорок рублей 07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ный перечень работ указан в локальном сметном расчете (Приложение № 3)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 работ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Гарантийный срок на все выполняемые работы должен быть не менее 24 месяце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Источник  финансирования: </w:t>
      </w:r>
      <w:r>
        <w:rPr>
          <w:szCs w:val="24"/>
        </w:rPr>
        <w:t>средства городского  бюджета</w:t>
      </w:r>
    </w:p>
    <w:p>
      <w:pPr>
        <w:pStyle w:val="TextBodyIndent"/>
        <w:ind w:hanging="0"/>
        <w:jc w:val="both"/>
        <w:rPr>
          <w:szCs w:val="24"/>
        </w:rPr>
      </w:pPr>
      <w:r>
        <w:rPr/>
        <w:t xml:space="preserve">   </w:t>
      </w:r>
      <w:r>
        <w:rPr>
          <w:szCs w:val="24"/>
        </w:rPr>
        <w:t xml:space="preserve">В случае 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Cs w:val="24"/>
        </w:rPr>
        <w:t>до 16 часов 30 мин. 28 октя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Котировочная зая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Проект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Локальный сметный ра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Главный врач                                                                                                        Ф.А. Гилё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6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b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tun</cp:lastModifiedBy>
  <cp:lastPrinted>2009-10-21T16:32:00Z</cp:lastPrinted>
  <dcterms:modified xsi:type="dcterms:W3CDTF">2009-10-21T10:33:00Z</dcterms:modified>
  <cp:revision>127</cp:revision>
  <dc:subject/>
  <dc:title/>
</cp:coreProperties>
</file>