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2» октября 2009 г. № 54-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 2009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rPr/>
      </w:pPr>
      <w:r>
        <w:rPr>
          <w:sz w:val="24"/>
          <w:szCs w:val="24"/>
        </w:rPr>
        <w:t>Наименование участника размещения заказа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: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4"/>
          <w:szCs w:val="24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./факс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зучив Извещение от «22» октября 2009 г. № 54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 по строительству поликлиники, расположенной по адресу ул.Макаренко, 21 (установка дверных и оконных блоков сертифицированных рентгенозащитных в помещениях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едлагаемая цена выполненных работ по строительству поликлиники, расположенной по адресу ул.Макаренко, 21 (установка дверных и оконных блоков сертифицированных рентгенозащитных в помещениях) 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            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(печать, подпись)                                                         (ФИО)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tun</cp:lastModifiedBy>
  <cp:lastPrinted>2009-10-21T16:43:00Z</cp:lastPrinted>
  <dcterms:modified xsi:type="dcterms:W3CDTF">2009-10-21T10:43:00Z</dcterms:modified>
  <cp:revision>51</cp:revision>
  <dc:subject/>
  <dc:title/>
</cp:coreProperties>
</file>