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РАЗЪЯСНЕНИЯ ПОЛОЖЕНИЙ ДОКУМЕНТАЦИИ ОБ АУКЦИОНЕ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(ИВЕЩЕНИЕ № 329А от 29.09.2009)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право заключения муниципального контракта на поставку сухого корма для собак муниципального приюта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0.10.2009 Заказчику МУ «Пермская городская служба по организации содержания домашних животных» поступил запрос о разъяснении положений документации об аукционе, в котором Участник размещения заказа просит разъяснить, как будет производиться Заказчиком оплата за поставленный корм: по факту поставки каждой партии (т.е. 1 раз в две недели) или единовременным платежом по факту поставки общего объема 25080 кг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казчиком были даны следующие разъяснения: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соответствии с документацией об аукционе и внесенными  в нее изменениями от 06.10.2009 поставка сухого корма в количестве 25080 кг должна осуществляться партиями, согласно спецификации товара, т.е. 1 раз в две недели, и заявки, составленной Заказчиком и доведенной в согласованной форме до Поставщика не менее чем за 24 часа до начала поставки.</w:t>
      </w:r>
    </w:p>
    <w:p>
      <w:pPr>
        <w:pStyle w:val="Normal"/>
        <w:widowControl w:val="false"/>
        <w:autoSpaceDE w:val="false"/>
        <w:spacing w:lineRule="auto" w:line="216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Оплата за поставленный сухой корм будет производиться Заказчиком по факту поставки каждой партии путем перечисления денежных средств на расчетный счет Поставщика в течение 10 дней после  подписания товарных накладны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1T09:37:00Z</dcterms:created>
  <dc:creator>ПГМА</dc:creator>
  <dc:description/>
  <cp:keywords/>
  <dc:language>en-US</dc:language>
  <cp:lastModifiedBy>One</cp:lastModifiedBy>
  <cp:lastPrinted>2009-10-19T09:56:00Z</cp:lastPrinted>
  <dcterms:modified xsi:type="dcterms:W3CDTF">2009-10-21T09:44:00Z</dcterms:modified>
  <cp:revision>17</cp:revision>
  <dc:subject/>
  <dc:title/>
</cp:coreProperties>
</file>