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1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2 </w:t>
      </w:r>
      <w:r>
        <w:rPr>
          <w:rFonts w:cs="Times New Roman" w:ascii="Times New Roman" w:hAnsi="Times New Roman"/>
          <w:sz w:val="24"/>
          <w:szCs w:val="24"/>
        </w:rPr>
        <w:t>октября 2009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котировочной комиссии по размещению заказов муниципального учреждения культуры "Объединение муниципальных библиотек"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авку компьютерной техник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оведения: 22.10.2009 г. 09.1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Петропавловская, д. 2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                     Клешнина Елен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                                   Петрова Надежда Алексеевна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:                               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лись заявки на участие в размещении заказа на поставку компьютерной техн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 340 000,00 рублей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20 дней со дня заключения контракта;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Извещение № 32 было размещено на сайте 09 октября 2009 года. Срок подачи котировочных заявок до 10-00 часов 21 октября 2009 год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-00 часов 21 октября 2009 год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ано 5 заявок от следующих участников размещения заказа: 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ОО «Ти-Ай-Ти», г. Пермь, ул. Дружбы, д. 28, с предложением о цене контракта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31 000,00</w:t>
      </w:r>
      <w:r>
        <w:rPr>
          <w:rFonts w:cs="Times New Roman" w:ascii="Times New Roman" w:hAnsi="Times New Roman"/>
          <w:sz w:val="24"/>
          <w:szCs w:val="24"/>
        </w:rPr>
        <w:t xml:space="preserve"> рублей;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ОО «ЭЛЕКРОИЗДЕЛИЯ И СИСТЕМЫ», г. Пермь, ул. Н.Островского, д. 65, оф. 205, с предложением о цене контракта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37 625,00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ОО «ЭКО-ДЭЙТ», г. Пермь, ул. Полины Осипенко, 44, с предложением о цене контракта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39 950,00</w:t>
      </w:r>
      <w:r>
        <w:rPr>
          <w:rFonts w:cs="Times New Roman" w:ascii="Times New Roman" w:hAnsi="Times New Roman"/>
          <w:sz w:val="24"/>
          <w:szCs w:val="24"/>
        </w:rPr>
        <w:t xml:space="preserve"> рублей;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ОО «Технический центр «Гармония», г. Пермь, ул. Кирова, д. 34, с предложением о цене контракта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29 950,00</w:t>
      </w:r>
      <w:r>
        <w:rPr>
          <w:rFonts w:cs="Times New Roman" w:ascii="Times New Roman" w:hAnsi="Times New Roman"/>
          <w:sz w:val="24"/>
          <w:szCs w:val="24"/>
        </w:rPr>
        <w:t xml:space="preserve"> рублей;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ОО «Мир компьютеров», г. Пермь, Комсомольский проспект, д. 30, с предложением о цене контракта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36 000,00</w:t>
      </w:r>
      <w:r>
        <w:rPr>
          <w:rFonts w:cs="Times New Roman" w:ascii="Times New Roman" w:hAnsi="Times New Roman"/>
          <w:sz w:val="24"/>
          <w:szCs w:val="24"/>
        </w:rPr>
        <w:t xml:space="preserve"> рублей;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ассмотрения представленных котировочных заявок комиссией было установлено следующе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ООО «ЭЛЕКРОИЗДЕЛИЯ И СИСТЕМЫ» не соответствует требованиям, установленным в извещении о проведении запроса котировок, а именно пункту 1.2. приложения № 1 к извещению № 33 от 09.10.2009 г.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речне товаров, предлагаемых к поставке, отсутствуют компьютерные мыши оптические и коврики для мыш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 3 ст. 47 Федерального закона "О размещении  заказов на поставки товаров, выполнение работ, оказание услуг для государственных и муниципальных нужд" от 21.07.2005 г. № 94-ФЗ котировочная комиссия не рассматривает и отклоняет котировочную заявку «ЭЛЕКРОИЗДЕЛИЯ И СИСТЕМЫ»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стальные заявки участников размещения заказа соответствуют требованиям запроса котировок, предложение о цене контракта, указанное в заявках, не превышает максимальную цену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оценки заявок, допущенных к рассмотрению комиссией, предложение о наиболее низкой цене принадлежит ООО «Технический центр «Гармония», и составляет 329 950,00 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о цене контракта, которое содержит лучшие условия по цене, следующие после предложенных победителем в проведении запроса котировок принадлежит ООО «Ти-Ай-Ти», и составляет 331 000,00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шению комисс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бедителем</w:t>
      </w:r>
      <w:r>
        <w:rPr>
          <w:rFonts w:cs="Times New Roman" w:ascii="Times New Roman" w:hAnsi="Times New Roman"/>
          <w:sz w:val="24"/>
          <w:szCs w:val="24"/>
        </w:rPr>
        <w:t xml:space="preserve"> в проведении запроса котировок </w:t>
      </w:r>
      <w:r>
        <w:rPr>
          <w:rFonts w:cs="Times New Roman" w:ascii="Times New Roman" w:hAnsi="Times New Roman"/>
          <w:b/>
          <w:sz w:val="24"/>
          <w:szCs w:val="24"/>
        </w:rPr>
        <w:t>признается ООО «Технический центр «Гармония», г. Пермь, ул. Кирова, д. 34, с предложением о цене контракта 329 950,00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Клешнина Е.Н.– за, Петрова Н.А. – за, Клешнина Н.С. – 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Н.А.Петр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Секретарь комиссии:                                                                            Н.С.Клешнина</w:t>
      </w:r>
    </w:p>
    <w:sectPr>
      <w:type w:val="nextPage"/>
      <w:pgSz w:w="11906" w:h="16838"/>
      <w:pgMar w:left="1134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3:00Z</dcterms:created>
  <dc:creator>Наташа</dc:creator>
  <dc:description/>
  <cp:keywords/>
  <dc:language>en-US</dc:language>
  <cp:lastModifiedBy>USER</cp:lastModifiedBy>
  <cp:lastPrinted>2009-10-05T18:50:00Z</cp:lastPrinted>
  <dcterms:modified xsi:type="dcterms:W3CDTF">2009-10-22T04:17:00Z</dcterms:modified>
  <cp:revision>68</cp:revision>
  <dc:subject/>
  <dc:title>Статья 44</dc:title>
</cp:coreProperties>
</file>