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капитальный ремонт мягкой кровли гаража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ягкой кровли гараж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 соответствии с приложением №2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80 от «09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55 629,42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ягкой кровли гаража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Приложением № 2  указанном  в Извещении о проведении запроса котировок и локальном сметном расчете (Приложение №3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36, гараж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вС-Гидроизоляц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8 95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строительные технологии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5 258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ргово-промышленная компания «Седой Урал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вадриг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окшаров Ю. А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вест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8 471,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управление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бизнесальянс-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4 9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ектно-строительная компания «Пермский кра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8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еклохим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7 950,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нте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37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вС-Гидроизоляц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8 95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строительные технологии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5 258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ргово-промышленная компания «Седой Урал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вадриг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окшаров Ю. А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вест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н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8 471,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управление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бизнесальянс-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4 9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ектно-строительная компания «Пермский кра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8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еклохим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7 950,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нте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Стеклохи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ул. Соловьева, 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147 950,00</w:t>
      </w:r>
      <w:r>
        <w:rPr>
          <w:sz w:val="24"/>
          <w:u w:val="single"/>
        </w:rPr>
        <w:t xml:space="preserve"> (сто сорок семь тысяч девятьсот пятьдесят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 и заявка которого поступила ранее котировочных заявок других участников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Торгово-промышленная компания «Седой Ура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г. Пермь, ул. Чернышевского, 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150 000,00 (</w:t>
      </w:r>
      <w:r>
        <w:rPr>
          <w:sz w:val="24"/>
          <w:u w:val="single"/>
        </w:rPr>
        <w:t>сто пят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1T13:10:00Z</cp:lastPrinted>
  <dcterms:modified xsi:type="dcterms:W3CDTF">2009-10-22T03:16:00Z</dcterms:modified>
  <cp:revision>39</cp:revision>
  <dc:subject/>
  <dc:title>ПРОТОКОЛ ОЦЕНКИ И СОПОСТАВЛЕНИЯ ЗАЯВОК НА УЧАСТИЕ В КОНКУРСЕ </dc:title>
</cp:coreProperties>
</file>