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2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21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6 7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 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9 15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6 7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 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9 15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Новые аптеки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  <w:u w:val="single"/>
        </w:rPr>
        <w:t>г. Пермь, ул. Лодыгина, 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>259 152,00 (двести пятьдесят девять тысяч сто пятьдесят два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b w:val="false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>г. Пермь, ул Ленина, 84-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szCs w:val="24"/>
          <w:u w:val="single"/>
        </w:rPr>
        <w:t>276 720,00</w:t>
      </w:r>
      <w:r>
        <w:rPr>
          <w:sz w:val="24"/>
          <w:u w:val="single"/>
        </w:rPr>
        <w:t xml:space="preserve"> (двести семьдесят шесть тысяч семьсот дв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2T09:22:00Z</cp:lastPrinted>
  <dcterms:modified xsi:type="dcterms:W3CDTF">2009-10-22T03:23:00Z</dcterms:modified>
  <cp:revision>31</cp:revision>
  <dc:subject/>
  <dc:title>ПРОТОКОЛ ОЦЕНКИ И СОПОСТАВЛЕНИЯ ЗАЯВОК НА УЧАСТИЕ В КОНКУРСЕ </dc:title>
</cp:coreProperties>
</file>