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2» октя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81 от «12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2» октя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499 85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оставка товара в течении 1-го дня после подписания муниципального контракта по заявке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                  </w:t>
      </w:r>
      <w:r>
        <w:rPr>
          <w:sz w:val="24"/>
          <w:szCs w:val="24"/>
          <w:u w:val="single"/>
        </w:rPr>
        <w:t>заказч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68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16 028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 «  «Новые аптек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10 659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СБ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95 19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10 12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9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16 028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 «  «Новые аптек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10 659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СБ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95 19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10 12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 xml:space="preserve">отклонить котировочную заявку следующего участника размещения заказа: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631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ООО «АСБА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ФЗ от 21.07.2005г. № 94-ФЗ ч.3 ст.47.,ч.4 ст.15 Котировочная заявка не соответствует требованиям, установленным в извещении о проведении запроса котировок (участник размещения заказа не является субъектом малого предпринимательства). Доля участия, принадлежащая одному или нескольким юридическим лицам, не являющимся субъектами малого предпринимательства, 100 % проценто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28.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ООО «АСБА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ФЗ от 21.07.2005г. № 94-ФЗ ч.3 ст.47.,ч.4 ст.15 Котировочная заявка не соответствует требованиям, установленным в извещении о проведении запроса котировок (участник размещения заказа не является субъектом малого предпринимательства). Доля участия, принадлежащая одному или нескольким юридическим лицам, не являющимся субъектами малого предпринимательства, 100 % проценто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/>
        <w:t xml:space="preserve">                                                           </w:t>
      </w:r>
      <w:r>
        <w:rPr>
          <w:u w:val="single"/>
        </w:rPr>
        <w:t>г</w:t>
      </w:r>
      <w:r>
        <w:rPr>
          <w:sz w:val="24"/>
          <w:u w:val="single"/>
        </w:rPr>
        <w:t>. Пермь, ул Кировоградская, 48- 2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</w:t>
      </w:r>
      <w:r>
        <w:rPr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</w:t>
      </w:r>
      <w:r>
        <w:rPr>
          <w:sz w:val="24"/>
          <w:u w:val="single"/>
        </w:rPr>
        <w:t>410 120,00 (четыреста десять тысяч сто двадцать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Heading1"/>
        <w:numPr>
          <w:ilvl w:val="0"/>
          <w:numId w:val="0"/>
        </w:numPr>
        <w:spacing w:before="0" w:after="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eastAsia="Arial"/>
          <w:b w:val="false"/>
          <w:szCs w:val="24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 «  «Новые аптеки»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  <w:u w:val="single"/>
        </w:rPr>
        <w:t>г. Пермь, ул Лодыгина, 5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  <w:szCs w:val="24"/>
          <w:u w:val="single"/>
        </w:rPr>
        <w:t>410 659,00</w:t>
      </w:r>
      <w:r>
        <w:rPr>
          <w:sz w:val="24"/>
          <w:u w:val="single"/>
        </w:rPr>
        <w:t xml:space="preserve"> (четыреста десять тысяч шестьсот пятьдесят девять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маткина</cp:lastModifiedBy>
  <cp:lastPrinted>2009-10-22T09:07:00Z</cp:lastPrinted>
  <dcterms:modified xsi:type="dcterms:W3CDTF">2009-10-22T09:53:00Z</dcterms:modified>
  <cp:revision>30</cp:revision>
  <dc:subject/>
  <dc:title>ПРОТОКОЛ ОЦЕНКИ И СОПОСТАВЛЕНИЯ ЗАЯВОК НА УЧАСТИЕ В КОНКУРСЕ </dc:title>
</cp:coreProperties>
</file>