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бумаги для офисной техники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ПОСТАВЩИК, в лице ______________________________________________, действующего на основании ______________, с другой стороны, на основании решения Котировочной  комиссии от «__» ____ 2009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бумаги для офисной техники, именуемой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ind w:left="0" w:hanging="0"/>
        <w:jc w:val="both"/>
        <w:rPr/>
      </w:pPr>
      <w:r>
        <w:rPr/>
        <w:t>3.1 Поставка товара должна осуществляться ПОСТАВЩИКОМ ежемесячно по предварительной заявке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в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 xml:space="preserve">Адрес: 614000,г. Пермь, ул. Сибирская, </w:t>
      </w:r>
    </w:p>
    <w:p>
      <w:pPr>
        <w:pStyle w:val="TextBody"/>
        <w:rPr/>
      </w:pPr>
      <w:r>
        <w:rPr/>
        <w:t>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</w:t>
      </w:r>
    </w:p>
    <w:p>
      <w:pPr>
        <w:pStyle w:val="TextBody"/>
        <w:rPr/>
      </w:pPr>
      <w:r>
        <w:rPr/>
        <w:t xml:space="preserve"> </w:t>
      </w:r>
      <w:r>
        <w:rPr/>
        <w:t>(ОФК 07, УВД по г. Перми)</w:t>
      </w:r>
    </w:p>
    <w:p>
      <w:pPr>
        <w:pStyle w:val="TextBody"/>
        <w:rPr/>
      </w:pPr>
      <w:r>
        <w:rPr/>
        <w:t xml:space="preserve">Л/сч </w:t>
      </w:r>
    </w:p>
    <w:p>
      <w:pPr>
        <w:pStyle w:val="TextBody"/>
        <w:rPr/>
      </w:pPr>
      <w:r>
        <w:rPr/>
        <w:t xml:space="preserve">Р/сч 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  <w:t xml:space="preserve">Адрес:   </w:t>
      </w:r>
    </w:p>
    <w:p>
      <w:pPr>
        <w:pStyle w:val="TextBody"/>
        <w:rPr/>
      </w:pPr>
      <w:r>
        <w:rPr/>
        <w:t xml:space="preserve">Банковские реквизиты: </w:t>
      </w:r>
    </w:p>
    <w:p>
      <w:pPr>
        <w:pStyle w:val="TextBody"/>
        <w:rPr/>
      </w:pPr>
      <w:r>
        <w:rPr/>
        <w:t xml:space="preserve">Р/с 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48"/>
        <w:gridCol w:w="2933"/>
        <w:gridCol w:w="1397"/>
        <w:gridCol w:w="1462"/>
        <w:gridCol w:w="1301"/>
        <w:gridCol w:w="120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бума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 измер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шту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1 шт. ( руб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офисная универсальна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листов в пачке, формат А4(210х297), плотность-80г\м2, белизна не менее-95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- коробки по 5 паче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писча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 4, 500 листов в пачке, плотность 65 г\м, белизна не менее 87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термочувствительная для факсимильных аппарато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– 210 х 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Место доставки бумаги: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ВД по г. Перми, ул. Сибирская, 4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ВД по Свердловскому району г. Перми, ул. Куйбышева, 64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ВД по Мотовилихинскому району г. Перми, ул. Уральская, 88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ВД по Индустриальному району г. Перми, Леонова,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ВД по Ленинскому району г. Перми, ул. Большевистская, 4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ВД по Дзержинскому району г. Перми, ул. Подлесная, 4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ВД по Кировскому району г. Перми, ул. Кировоградская, 7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ВД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к ППСМ УВД по г. Перми, г. Пермь, ул. Пихтовая, 4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лк ДПС УВД по г. Перми, г. Пермь, ул. Докучаева, 48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поставки: ежемесячно по предварительной заявке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рок поставки ______ рабочих дней после получения заявки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постав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не более 4 рабочих дней после получения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2"/>
          <w:szCs w:val="22"/>
        </w:rPr>
      </w:pPr>
      <w:r>
        <w:rPr>
          <w:sz w:val="22"/>
          <w:szCs w:val="22"/>
        </w:rPr>
        <w:t>Платежи осуществляются в российских рублях.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управления внутренних дел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городу 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.В. Фадеев             /___________/                                                                     /___________/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opa</cp:lastModifiedBy>
  <cp:lastPrinted>2009-05-18T14:48:00Z</cp:lastPrinted>
  <dcterms:modified xsi:type="dcterms:W3CDTF">2009-10-22T10:16:00Z</dcterms:modified>
  <cp:revision>30</cp:revision>
  <dc:subject/>
  <dc:title/>
</cp:coreProperties>
</file>