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ИЗВЕЩЕНИЕ № 42 от 22 октября 2009г.</w:t>
        <w:br/>
        <w:t>О ПРОВЕДЕНИИ ЗАПРОСА КОТИРОВОК</w:t>
        <w:br/>
        <w:t xml:space="preserve">на </w:t>
      </w:r>
      <w:r>
        <w:rPr>
          <w:bCs/>
        </w:rPr>
        <w:t>поставку офисной  бумаги</w:t>
      </w:r>
      <w:r>
        <w:rPr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u w:val="single"/>
        </w:rPr>
        <w:t xml:space="preserve"> УВД по городу  Перми</w:t>
      </w:r>
      <w:r>
        <w:rPr>
          <w:sz w:val="24"/>
          <w:szCs w:val="24"/>
        </w:rPr>
        <w:t xml:space="preserve">  (г. Пермь ул. Сибирская, 48 тел.244-21-71)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ветственный исполнитель: Сусанов А.М. тел. 244-21-71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Предмет закупки:</w:t>
      </w:r>
      <w:r>
        <w:rPr>
          <w:sz w:val="24"/>
          <w:szCs w:val="24"/>
        </w:rPr>
        <w:t xml:space="preserve"> Поставка офисной бумаги, согласно техническому заданию (Приложение №1)</w:t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  <w:t xml:space="preserve">Условия поставки: </w:t>
      </w:r>
      <w:r>
        <w:rPr>
          <w:sz w:val="24"/>
          <w:szCs w:val="24"/>
        </w:rPr>
        <w:t>ежемесячно по предварительной заявке заказчик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и выполнения</w:t>
      </w:r>
      <w:r>
        <w:rPr>
          <w:sz w:val="24"/>
          <w:szCs w:val="24"/>
        </w:rPr>
        <w:t xml:space="preserve"> – с момента подписания, до полного исполнения обязательств по контракту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на продукции</w:t>
      </w:r>
      <w:r>
        <w:rPr>
          <w:sz w:val="24"/>
          <w:szCs w:val="24"/>
        </w:rPr>
        <w:t xml:space="preserve"> должна быть указана с учетом затрат на транспортировку, страхование, уплату налогов, таможенных пошлин, сборов и других обязательных платежей, </w:t>
        <w:br/>
        <w:t>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/>
          <w:sz w:val="24"/>
          <w:szCs w:val="24"/>
        </w:rPr>
        <w:t xml:space="preserve">Максимальная цена контракта: 500 000,00 </w:t>
      </w:r>
      <w:r>
        <w:rPr>
          <w:sz w:val="24"/>
          <w:szCs w:val="24"/>
        </w:rPr>
        <w:t>рублей.</w:t>
      </w:r>
    </w:p>
    <w:p>
      <w:pPr>
        <w:pStyle w:val="TextBodyIndent"/>
        <w:ind w:hanging="0"/>
        <w:rPr/>
      </w:pPr>
      <w:r>
        <w:rPr>
          <w:b/>
          <w:iCs/>
          <w:sz w:val="24"/>
          <w:szCs w:val="24"/>
        </w:rPr>
        <w:t>Дата окончания приема заявок –10.00 часов, 3 ноября 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оздавшие заявки к рассмотрению не принимаются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Место рассмотрения заявок – г. Пермь ул. Сибирская, 48 каб. № 315.</w:t>
      </w:r>
    </w:p>
    <w:p>
      <w:pPr>
        <w:pStyle w:val="TextBody"/>
        <w:rPr/>
      </w:pPr>
      <w:r>
        <w:rPr>
          <w:sz w:val="24"/>
          <w:szCs w:val="24"/>
        </w:rPr>
        <w:t>Дата рассмотрения котировочных заявок –  следующий рабочий день после окончания приема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рок и условия оплаты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лата продукции будет произведена ежемесячно, безналичным перечислением денежных средств на расчетный счет поставщика в течение 10 (десяти) дней после поставки продукции и подписания акта сдачи-приемки товара (накладной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 подписания муниципального контракта:</w:t>
      </w:r>
      <w:r>
        <w:rPr>
          <w:sz w:val="24"/>
          <w:szCs w:val="24"/>
        </w:rPr>
        <w:t xml:space="preserve"> в течение 20 дней со дня подписания протокола рассмотрения и оценки заявок, но не раннее 7 дн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отсутствующий в реестре недобросовестных поставщиков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ложения: </w:t>
      </w:r>
      <w:r>
        <w:rPr>
          <w:sz w:val="24"/>
          <w:szCs w:val="24"/>
        </w:rPr>
        <w:t>1. Спецификац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Форма котировочной заявки;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3. Проект муниципального контракта.</w:t>
      </w:r>
    </w:p>
    <w:p>
      <w:pPr>
        <w:pStyle w:val="Normal"/>
        <w:ind w:firstLine="198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</w:t>
        <w:tab/>
        <w:t>П.В. Фаде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4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оставку офисной  бумаги для нужд УВД по г. Перм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1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13"/>
        <w:gridCol w:w="2812"/>
        <w:gridCol w:w="1393"/>
        <w:gridCol w:w="1499"/>
        <w:gridCol w:w="1243"/>
        <w:gridCol w:w="129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бума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шту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1 шт. ( руб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офисная универсальна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 листов в пачке, формат А4(210х297), плотность-80г\м2, белизна не менее-95%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- коробки по 5 пач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00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писча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А 4, 500 листов в пачке, плотность 65 г\м, белизна не менее 87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50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термочувствительная для факсимильных аппарато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– 210 х 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,00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500 050,0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есто доставки бумаги: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Д по г. Перми, ул. Сибирская, 48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ВД по Свердловскому району г. Перми, ул. Куйбышева, 64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ВД по Мотовилихинскому району г. Перми, ул. Уральская, 88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Д по Индустриальному району г. Перми, Леонова, 1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Д по Ленинскому району г. Перми, ул. Большевистская, 4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ВД по Дзержинскому району г. Перми, ул. Подлесная, 4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ВД по Кировскому району г. Перми, ул. Кировоградская, 7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ВД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к ППСМ УВД по г. Перми, г. Пермь, ул. Пихтовая, 46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лк ДПС УВД по г. Перми, г. Пермь, ул. Докучаева, 48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я поставки: ежемесячно по предварительной заявке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рок поставки не более 4 рабочих дней после получения заявки.    </w:t>
      </w:r>
    </w:p>
    <w:p>
      <w:pPr>
        <w:pStyle w:val="Normal"/>
        <w:rPr/>
      </w:pPr>
      <w:r>
        <w:rPr>
          <w:sz w:val="24"/>
          <w:szCs w:val="24"/>
        </w:rPr>
        <w:t>Разгрузка, приемка товара по количеству, производятся    только   в присутствии представителей Заказчика и Поставщика.</w:t>
      </w:r>
    </w:p>
    <w:p>
      <w:pPr>
        <w:pStyle w:val="Normal"/>
        <w:ind w:left="-900"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силами и за счет средств Поставщика. Риски утраты или порчи товара в процессе его поставки несет Поставщ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оставки не более 4 рабочих дней после получения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  <w:t>Платежи осуществляются в российских руб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ветствие"/>
    <w:basedOn w:val="Normal"/>
    <w:next w:val="Normal"/>
    <w:qFormat/>
    <w:pPr/>
    <w:rPr/>
  </w:style>
  <w:style w:type="paragraph" w:styleId="21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25:00Z</dcterms:created>
  <dc:creator>1</dc:creator>
  <dc:description/>
  <cp:keywords/>
  <dc:language>en-US</dc:language>
  <cp:lastModifiedBy>opa</cp:lastModifiedBy>
  <cp:lastPrinted>2009-10-22T13:54:00Z</cp:lastPrinted>
  <dcterms:modified xsi:type="dcterms:W3CDTF">2009-10-22T08:42:00Z</dcterms:modified>
  <cp:revision>41</cp:revision>
  <dc:subject/>
  <dc:title>ИЗВЕЩЕНИЕ О ПРОВЕДЕНИИ ЗАПРОСА КОТИРОВОК ЦЕН</dc:title>
</cp:coreProperties>
</file>