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ПРОТОКОЛ № </w:t>
      </w:r>
      <w:r>
        <w:rPr>
          <w:b/>
          <w:color w:val="000000"/>
        </w:rPr>
        <w:t>324А/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заявок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капитальный ремонт отдельных элементов здания</w:t>
      </w:r>
    </w:p>
    <w:p>
      <w:pPr>
        <w:pStyle w:val="Normal"/>
        <w:jc w:val="center"/>
        <w:rPr/>
      </w:pPr>
      <w:r>
        <w:rPr/>
        <w:t>для МОУ «СОШ № 38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50" w:leader="none"/>
        </w:tabs>
        <w:ind w:left="7920" w:right="-55" w:hanging="7920"/>
        <w:rPr>
          <w:bCs/>
        </w:rPr>
      </w:pPr>
      <w:r>
        <w:rPr>
          <w:bCs/>
        </w:rPr>
        <w:t xml:space="preserve">г. Пермь </w:t>
        <w:tab/>
        <w:t>«22» октября 2009 г.</w:t>
        <w:br/>
        <w:t>14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>на право заключить муниципальный контракт на капитальный ремонт отдельных элементов здания для МОУ «СОШ № 38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  <w:r>
              <w:rPr/>
              <w:t>: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умянцев Павел Ивано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люкина Наталья Александровна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ОШ № 38» г. Перми</w:t>
      </w:r>
    </w:p>
    <w:p>
      <w:pPr>
        <w:pStyle w:val="Normal"/>
        <w:jc w:val="both"/>
        <w:rPr/>
      </w:pPr>
      <w:r>
        <w:rPr/>
        <w:t>Руководитель:  Елфимова Мария Андреевна</w:t>
      </w:r>
    </w:p>
    <w:p>
      <w:pPr>
        <w:pStyle w:val="Normal"/>
        <w:jc w:val="both"/>
        <w:rPr/>
      </w:pPr>
      <w:r>
        <w:rPr/>
        <w:t>Адрес: г. Пермь, ул. Героев Хасана, д. 117</w:t>
      </w:r>
    </w:p>
    <w:p>
      <w:pPr>
        <w:pStyle w:val="Normal"/>
        <w:jc w:val="both"/>
        <w:rPr/>
      </w:pPr>
      <w:r>
        <w:rPr/>
        <w:t>Телефон: 8 (342) 268 - 98 - 3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Предмет аукциона: </w:t>
      </w:r>
      <w:r>
        <w:rPr/>
        <w:t>право заключить муниципальный контракт на капитальный ремонт отдельных элементов здания для МОУ «СОШ № 38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/>
        <w:t>5</w:t>
      </w:r>
      <w:r>
        <w:rPr>
          <w:color w:val="000000"/>
        </w:rPr>
        <w:t>161969, 85 руб. (Пять миллионов сто шестьдесят одна тысяча девятьсот шестьдесят девять рублей 85 копеек)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НПО «ЭКСПЕР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22, г. Пермь, ул. Самолетная, д. 54, 2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990, г. Пермь, ул. Решетниковский спуск, д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Спец СМУ г. Перм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14068, г. Пермь, ул. Крисанова, д.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51, г. Пермь, ул. Звонарева, д. 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14990, г. Пермь, ул. Данщина, д. 7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ельта-Строй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990, г. Пермь, ул. Героев Хасана, д. 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87, г. Пермь, ул. Малкова, д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АртСтрой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12, г. Пермь, ул. Чердынская, д. 13, 1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Рем-Строй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00, г. Пермь, бул. Гагарина, д.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Уральский тере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00, г. Пермь, ул. Большевистская, д. 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СК «Регион-59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8740, г. Добрянка, ул. Герцена, д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Рос-Билдинг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00, г. Пермь, ул. Карпинского, д. 97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СтройПерспектив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68, г. Пермь, ул. Большевистская, д. 141, оф. 13/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ЭСККАС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000, г. Пермь, ул. Большевистская, д. 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160"/>
        <w:gridCol w:w="1304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СК «Регион-5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101"/>
        <w:gridCol w:w="1419"/>
        <w:gridCol w:w="3060"/>
        <w:gridCol w:w="1980"/>
        <w:gridCol w:w="653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-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-жения Феде-рально-го зако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-ния докумен-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-ше-ние</w:t>
            </w:r>
          </w:p>
        </w:tc>
      </w:tr>
      <w:tr>
        <w:trPr>
          <w:trHeight w:val="1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НПО «ЭКСПЕР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усконаладочные работы: электротехнических устройств», «Устройство бетонных и железобетонных конструкций: опалубочные и арматурные работы», «Устройство бетонных и железобетонных конструкций: устройство монолитных бетонных и железобетонных конструкций», «Монтаж бетонных и железобетонных конструкций: монтаж элементов конструкций надземной части зданий (колонн, рам, ригелей, ферм, балок, плит, панелей стен)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2 п.2.1 раздел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подпункт 2 п. 2.2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ых сведениях о качестве выполняемых работ отсутствуют виды работ раздела 2 «Пусконаладочные работы» сметы «Электроосвещение и электрооборудование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 Перм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одготовительные работы: разборка и демонтаж зданий и сооружений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электротехнических устройст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Несоответствие заявки на участие в аукционе требованиям документации об аукционе (в представленной копии лицензии отсутствуют виды работ «Монтаж бетонных и железобетонных конструкций: монтаж элементов конструкций надземной части зданий (колонн, рам, ригелей, ферм, балок, плит, панелей стен)», «Работы по устройству внутренних инженерных систем и оборудования: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стройство систем отопления и вентиляции, кондиционирования воздуха, пневмотранспорта и аспирации», «Работы по устройству внутренних инженерных систем и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стройство водопроводных систем и оборудования (в том числе из полимерных материалов)», «Работы по устройству внутренних инженерных систем и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стройство канализационных систем и оборудования (в том числе из полимерных материалов)», «Работы по устройству внутренних инженерных систем и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становка санитарно-технических приборов», «Работы по устройству внутренних инженерных систем и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установка приборов учета и контроля», «Кровельные работы: устройство кровли из рулонных материалов», «Кровельные работ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тройство деталей кровли из металлических листо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та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электротехнических устройст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электротехнических устройст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2 п.2.1 раздел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подпункт 2 п. 2.2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ых сведениях о качестве выполняемых работ отсутствуют виды работ раздела 2 «Пусконаладочные работы» сметы «Электроосвещение и электрооборудование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Арт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электротехнических устройст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2 п.2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а I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ункт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2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ых сведениях о качестве выполняемых работ не указаны виды и объемы 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5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1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2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листы заявки не проши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8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1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одпункт 6 п.2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едставление учредительных документов (не представлен уста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8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3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ункт 8 п.2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а II, п. 8.2 раздела </w:t>
            </w: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едставление документа, подтверждающего внесение денежных средств в качестве в качестве обеспечения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Рем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электротехнических устройст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ют виды работ «Подготовительные работы: разборка и демонтаж зданий и сооружений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</w:t>
            </w:r>
          </w:p>
        </w:tc>
      </w:tr>
      <w:tr>
        <w:trPr>
          <w:trHeight w:val="17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2 п.2.1 раздел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подпункт 2 п. 2.2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ых сведениях о качестве выполняемых работ отсутствуют виды работ раздела 2 «Пусконаладочные работы» сметы «Электроосвещение и электрооборудование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3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ункт 8 п.2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а II, п. 8.2 раздела </w:t>
            </w: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едставление документа, подтверждающего внесение денежных средств в качестве в качестве обеспечения заявки на участие в аукционе (не представлено платежное поручение либо его копия с отметкой банка о списании денежных средст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ОО «Уральский терем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ункт 7 п.2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едставление лиценз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Рос-Билдинг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электротехнических устройст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СтройПерспектив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электротехнических устройст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1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ЭСККА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.2,4 ч.1 ст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ункт 7 п.2.1 раздела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ответствие заявки на участие в аукционе требованиям документации об аукционе (в представленной копии лицензии отсутствует вид работ «Пусконаладочные работы: электротехнических устройст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мянцев П. 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 Д. А.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Мулюкина Н. 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соответствии с ч. 5 ст. 36 Федерального закона от 21.07.2005 № 94-ФЗ признать аукцион несостоявшимся в связи с признанием только одного участника размещения заказа участником аукциона.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Румянцев Павел Ивано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__________________Мулюкина Наталья Александровна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highlight w:val="yellow"/>
              </w:rPr>
            </w:pPr>
            <w:r>
              <w:rPr>
                <w:i/>
                <w:color w:val="FF0000"/>
                <w:highlight w:val="yellow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Султанов Евгений Алик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11:00Z</dcterms:created>
  <dc:creator>ump15</dc:creator>
  <dc:description/>
  <cp:keywords/>
  <dc:language>en-US</dc:language>
  <cp:lastModifiedBy>опер5</cp:lastModifiedBy>
  <cp:lastPrinted>2009-10-22T16:44:00Z</cp:lastPrinted>
  <dcterms:modified xsi:type="dcterms:W3CDTF">2009-10-22T12:44:00Z</dcterms:modified>
  <cp:revision>26</cp:revision>
  <dc:subject/>
  <dc:title>ПРОТОКОЛ № 01/03-07</dc:title>
</cp:coreProperties>
</file>