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</w:t>
      </w:r>
      <w:r>
        <w:rPr>
          <w:caps/>
          <w:sz w:val="24"/>
          <w:szCs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>на закупку услуг по удалению медицинских отходов</w:t>
      </w:r>
    </w:p>
    <w:p>
      <w:pPr>
        <w:pStyle w:val="Normal"/>
        <w:jc w:val="center"/>
        <w:rPr/>
      </w:pPr>
      <w:r>
        <w:rPr>
          <w:sz w:val="24"/>
          <w:szCs w:val="24"/>
        </w:rPr>
        <w:t>22 октября  2009г.                                          г.Пермь                                      №1(49-09-мед. отходы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Яркова С.А.                                   –  секретар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</w:t>
      </w:r>
      <w:r>
        <w:rPr>
          <w:sz w:val="24"/>
          <w:szCs w:val="24"/>
          <w:lang w:val="en-US"/>
        </w:rPr>
        <w:t>lp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fom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Оказание услуг по удалению (транспортированию и обезвреживанию) опасных медицинских отходов класса «Б», «В» и «Г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>86 040, 00 (Восемьдесят шесть тысяч сорок рублей 00 коп.)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бюджета, ОМС, и средства, полученные от предпринимательской и иной приносящей доход деятельности (фтизиатрическая помощь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Цена Контракта включает все расходы, в т.ч. расходы  на предоставление расходного материала, транспортировку и обезвреживание мед. отходов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производится ежемесячно перечислением  денежных средств Заказчика на расчетный счет Исполнителя, после предоставления Исполнителем Акта сдачи-приёмки и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целей ежемесячной оплаты вычисляется стоимость удаления 1 кг. отходов путем деления цены муниципального контракта на запланированное к удалению количество отходов. Сумма подлежащая уплате за месяц является произведением стоимости 1 кг. отходов на количество фактически удаленных в отчетном месяце отх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Существенные условия контракт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641"/>
        <w:gridCol w:w="4699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 вывоз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кг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ул. Грачёва, 12</w:t>
            </w:r>
            <w:r>
              <w:rPr>
                <w:sz w:val="24"/>
                <w:szCs w:val="24"/>
              </w:rPr>
              <w:t xml:space="preserve"> (Эндоскопическое отделение, Женская консультация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15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 черного цвета 500*600 – 35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ул. Металлистов, 9</w:t>
            </w:r>
            <w:r>
              <w:rPr>
                <w:sz w:val="24"/>
                <w:szCs w:val="24"/>
              </w:rPr>
              <w:t xml:space="preserve"> (Туберкулёзное отделен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красного цвета 0,8 л. - 9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красного цвета 500*600 – 180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ул. Лебедева, 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иклиника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10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25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желтого цвет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красного цвета – 1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ул. Гашкова, 4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 поликлиники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1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20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ул. 10-я Линия,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лиал поликлиники № 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8 шт.</w:t>
            </w:r>
          </w:p>
        </w:tc>
      </w:tr>
      <w:tr>
        <w:trPr>
          <w:trHeight w:val="549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u w:val="single"/>
              </w:rPr>
              <w:t>ул. Крупской, 57а</w:t>
            </w:r>
            <w:r>
              <w:rPr>
                <w:sz w:val="24"/>
                <w:szCs w:val="24"/>
              </w:rPr>
              <w:t xml:space="preserve"> (Поликлиника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5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118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ул. Юрша, 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лиал поликлиники № 2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7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8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ул.Тургенева,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женская консультация №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8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39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79 шт.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и желтого цвета 0,8 л. - 30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желтого цвета 500*600 – 615 шт. Емкости красного цвета 0,8 л. - 9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красного цвета 500*600 – 180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желтого цвет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ные металлические контейнеры красного цвет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 черного цвета 500*600 – 35 шт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ериод оказания услуг:</w:t>
      </w:r>
      <w:r>
        <w:rPr>
          <w:sz w:val="24"/>
          <w:szCs w:val="24"/>
        </w:rPr>
        <w:t xml:space="preserve">  с  01.11.2009г. по 31.12.2009г.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b/>
          <w:sz w:val="24"/>
          <w:szCs w:val="24"/>
        </w:rPr>
        <w:t>- Объем:</w:t>
      </w:r>
      <w:r>
        <w:rPr>
          <w:sz w:val="24"/>
          <w:szCs w:val="24"/>
        </w:rPr>
        <w:t xml:space="preserve"> 1912 кг.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ить Заказчику расходные материалы для первичного сбора отходов, принятых к  уда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далять отходы Заказчика ежедневн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изводить удаление своими силами.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Соблюдать условия СаНПиН 2.1.7.728-99, а также всех иных норм и требований, действующих на территории Пермского края для процессов удаления медицинских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До окончания срока подачи котировочных заявок, указанного в извещении о запросе котировки цен, поступило 3 (три) котировочные заявки, что зафиксировано в Журнале регистрации котировочных заявок, поступивших на запрос котировочной цены №  49-09-мед. отх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ступивших на запрос котировочной цены № 49-09-мед. отходы)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288"/>
        <w:gridCol w:w="1701"/>
        <w:gridCol w:w="1690"/>
        <w:gridCol w:w="1724"/>
      </w:tblGrid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ш.Космонавтов, д. 63, оф.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1.10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216, 0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Советская, 104, оф. 5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128, 00</w:t>
            </w:r>
          </w:p>
        </w:tc>
      </w:tr>
      <w:tr>
        <w:trPr>
          <w:trHeight w:val="46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Пермь, а/я 102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09г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868, 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тить к оценке заявк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вод Утилизации Отходов «Экологическая систе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ЭКОМЕДБИОПРОМ» </w:t>
      </w:r>
      <w:r>
        <w:rPr>
          <w:sz w:val="24"/>
          <w:szCs w:val="24"/>
        </w:rPr>
        <w:t>(614081, г.Пермь, а/я 10234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изнать, что предложение о цене контракта  ООО «Завод Утилизации Отходов «Экологическая система» (г.Пермь, ш.Космонавтов, д. 63, оф.319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TextBodyIndent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Бушуева Е.Н.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Яркова С.А.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8:16:00Z</dcterms:created>
  <dc:creator>Юля</dc:creator>
  <dc:description/>
  <cp:keywords/>
  <dc:language>en-US</dc:language>
  <cp:lastModifiedBy>tun</cp:lastModifiedBy>
  <cp:lastPrinted>2009-10-22T09:32:00Z</cp:lastPrinted>
  <dcterms:modified xsi:type="dcterms:W3CDTF">2009-10-22T03:32:00Z</dcterms:modified>
  <cp:revision>23</cp:revision>
  <dc:subject/>
  <dc:title/>
</cp:coreProperties>
</file>