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33А/1/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>на выполнение работ по</w:t>
      </w:r>
      <w:r>
        <w:rPr>
          <w:b/>
        </w:rPr>
        <w:t xml:space="preserve"> ремонту контейнерных площадок на территории Орджоникидзевского района г. Перми 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22» октября 2009 года</w:t>
        <w:br/>
        <w:t xml:space="preserve"> 10 часов 15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право заключения муниципального контракта на выполнение работ по ремонту </w:t>
      </w:r>
      <w:r>
        <w:rPr/>
        <w:t>контейнерных площадок на территории Орджоникидзевского района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Заместитель председателя комиссии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.М. Аликин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Д.А. Мохов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64, 284-35-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sz w:val="22"/>
          <w:szCs w:val="22"/>
        </w:rPr>
        <w:t>Р</w:t>
      </w:r>
      <w:r>
        <w:rPr/>
        <w:t>емонт контейнерных площадок на территории Орджоникидзевского района города Перм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847300 (Один миллион восемьсот сорок семь тысяч триста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5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1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дорсервис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ТК «УралПромЭнерго» 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АвтоСтрой» 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ка-М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/>
            </w:pPr>
            <w:r>
              <w:rPr>
                <w:b/>
                <w:sz w:val="22"/>
                <w:szCs w:val="22"/>
              </w:rPr>
              <w:t>ООО «Строй-МК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проект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Актив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увалов Евгений Викторович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иоритет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СВ-колор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ТК-СтройАвтоТехника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ОКОМ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К «Русский проект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Веселая, д1 оф.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 Пермь, ул. Данщина, 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, г. Пермь, ул. Ушинского, д. 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Окулова, 8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2, г. Пермь, ул.Охотников, 19-6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Пермь, ул. Уинская, 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5, г. Пермь, ул. Петропавловская, 15а, оф.3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5, г. Пермь, ул. Петропавловская, 15а, оф.3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 Пермь, ул. Звонарева, 4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00,Пермский край,г.Нытва,ул.Т.Самуэли,10-4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1, г.Пермь, ул. Солдатова, 36, оф.8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Встречная, 35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Козьмы Минина, 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 Шоссе Космонавтов, 35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1, г.Пермь, ул. Степана Разина, 3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Орджоникидзе, 57, оф.50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Орджоникидзе,57, оф. 50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Пермь, ул. Энергетиков, 5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дорсервис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ООО «ПТК «УралПромЭнерг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то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ка-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М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А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иор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СВ-кол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О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К «Русский 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М. Ал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3132"/>
      </w:tblGrid>
      <w:tr>
        <w:trPr>
          <w:trHeight w:val="3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.М. Али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/>
              <w:t xml:space="preserve"> </w:t>
            </w:r>
            <w:r>
              <w:rPr/>
              <w:t>Д.А. Мох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078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3043"/>
      </w:tblGrid>
      <w:tr>
        <w:trPr>
          <w:trHeight w:val="555" w:hRule="atLeast"/>
        </w:trPr>
        <w:tc>
          <w:tcPr>
            <w:tcW w:w="4500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Н.П. Сус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46:00Z</dcterms:created>
  <dc:creator>ump15</dc:creator>
  <dc:description/>
  <cp:keywords/>
  <dc:language>en-US</dc:language>
  <cp:lastModifiedBy>опер5</cp:lastModifiedBy>
  <cp:lastPrinted>2009-10-22T06:46:00Z</cp:lastPrinted>
  <dcterms:modified xsi:type="dcterms:W3CDTF">2009-10-22T06:41:00Z</dcterms:modified>
  <cp:revision>3</cp:revision>
  <dc:subject/>
  <dc:title>ПРОТОКОЛ № 01/03-07</dc:title>
</cp:coreProperties>
</file>