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2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текущему  ремонту искусственных пожарных водоемов на территории Мотовилихинского района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Мотовилихинского района г. Перми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октября 2009 года</w:t>
        <w:br/>
        <w:t xml:space="preserve">      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выполнение работ по </w:t>
      </w:r>
      <w:r>
        <w:rPr/>
        <w:t>текущему  ремонту искусственных пожарных водоемов на территории Мотовилихинского района г.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color w:val="000000"/>
        </w:rPr>
        <w:t xml:space="preserve"> 260 24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Открытый аукцион по выбору исполнителя на выполнение работ по текущему  ремонту искусственных пожарных водоемов на территории Мотовилихинского района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/>
        <w:t>1 131 532,61 (Один миллион сто тридцать одна тысяча пятьсот тридцать два) рубля 61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802"/>
        <w:gridCol w:w="4622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Костычева, 23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дмирала Нахимова, 4б, а/я 251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7-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ячеслав Владимирови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ильчакова, 18-9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стречная, 35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Веселая, 1, офис 1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.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ис 50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3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ект»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3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 Пермь, ул. Запрудская 3-я, 7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зат Ахтям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одыгин Вячеслав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03:00Z</dcterms:created>
  <dc:creator>ump15</dc:creator>
  <dc:description/>
  <cp:keywords/>
  <dc:language>en-US</dc:language>
  <cp:lastModifiedBy>опер4</cp:lastModifiedBy>
  <cp:lastPrinted>2009-10-22T16:18:00Z</cp:lastPrinted>
  <dcterms:modified xsi:type="dcterms:W3CDTF">2009-10-22T12:29:00Z</dcterms:modified>
  <cp:revision>18</cp:revision>
  <dc:subject/>
  <dc:title>ПРОТОКОЛ № 01/03-07</dc:title>
</cp:coreProperties>
</file>