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содержанию остановочных комплексов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2» ок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содержанию остановочных комплексов на территории Мотовилихинского района г.Перми</w:t>
      </w:r>
      <w:r>
        <w:rPr>
          <w:sz w:val="22"/>
          <w:szCs w:val="22"/>
        </w:rPr>
        <w:t xml:space="preserve">  (извещение № 40  от 09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26 072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3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содержанию остановочных комплексов на территории  Мотовилихинского района г.Перми согласно приложению № 1 к извещению № 40 от 09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30.10.2009г. по 20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3</w:t>
      </w:r>
      <w:r>
        <w:rPr>
          <w:bCs/>
          <w:kern w:val="2"/>
          <w:sz w:val="22"/>
          <w:szCs w:val="22"/>
        </w:rPr>
        <w:t xml:space="preserve"> 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екмирзоев Сохибназар Давлатназа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3, Пермский край, Пермский район, село Кояново, ул.Мира, 2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072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Индивидуальный предприниматель Горбунов Юрий Ю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арская, 130-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7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П Бекмирзоев Сохибназар Давлатназарович), № 2 (ООО «Интеллект»</w:t>
      </w:r>
      <w:r>
        <w:rPr>
          <w:sz w:val="22"/>
          <w:szCs w:val="22"/>
        </w:rPr>
        <w:t xml:space="preserve">), № 3 (ИП Горбунов Юрий Юрьевич)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0 от 09 ок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0 от 09 октября  2009 года) предложена участником № 3  </w:t>
      </w:r>
      <w:r>
        <w:rPr>
          <w:rFonts w:cs="Times New Roman" w:ascii="Times New Roman" w:hAnsi="Times New Roman"/>
          <w:sz w:val="22"/>
          <w:szCs w:val="22"/>
        </w:rPr>
        <w:t>ИП Горбунов Юрий Юрьевич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53 75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пятьдесят три тысячи семьсот пятьдеся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остановочных комплексов на территории  Мотовилихинского района г.Перми котировочную заявку </w:t>
      </w:r>
      <w:r>
        <w:rPr>
          <w:b/>
          <w:sz w:val="22"/>
          <w:szCs w:val="22"/>
        </w:rPr>
        <w:t xml:space="preserve"> ИП Горбунов Юрий Юрьевич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53 750 рублей 00 копеек </w:t>
      </w:r>
      <w:r>
        <w:rPr>
          <w:sz w:val="22"/>
          <w:szCs w:val="22"/>
        </w:rPr>
        <w:t>(Триста пятьдесят три тысячи семьсот пятьдесят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Интеллект». Цена муниципального контракта –                     360 000 рублей 00 коп. (Триста шестьдесят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_________________    </w:t>
            </w:r>
            <w:r>
              <w:rPr>
                <w:sz w:val="22"/>
                <w:szCs w:val="22"/>
              </w:rPr>
              <w:t>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ок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екмирзоев Сохибназар Давлатназа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072,3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рбунов Юрий Ю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75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   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8:00Z</dcterms:created>
  <dc:creator>Sotrudnik</dc:creator>
  <dc:description>Пр №2 от 23.09.2008 </dc:description>
  <cp:keywords/>
  <dc:language>en-US</dc:language>
  <cp:lastModifiedBy>user</cp:lastModifiedBy>
  <cp:lastPrinted>2009-10-13T13:34:00Z</cp:lastPrinted>
  <dcterms:modified xsi:type="dcterms:W3CDTF">2009-10-22T03:18:00Z</dcterms:modified>
  <cp:revision>23</cp:revision>
  <dc:subject/>
  <dc:title>ПРОТОКОЛ № 5</dc:title>
</cp:coreProperties>
</file>