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стерилизатор воздушный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0                                                                                                                 от 22 октябр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Главная мед.сестра                                Зуева Н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>Михайлюк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>Ростоцкая Л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Заказчик -  Муниципальное учреждение здравоохранения «Городская клиническая поликлиника №1» (614000, г. Пермь, ул. Кирова,45. Телефоны: т/ф 212-47-29, Е-mail: </w:t>
      </w:r>
      <w:hyperlink r:id="rId2">
        <w:r>
          <w:rPr>
            <w:rStyle w:val="InternetLink"/>
          </w:rPr>
          <w:t>cgp1@perm.ru</w:t>
        </w:r>
      </w:hyperlink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муниципального бюджета закупку медицинского оборудования: стерилизатор воздушный ГП-80 МО или эквивалент  - 4 шт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поставляемому медицинскому оборудованию изложены в Приложении № 1 к настоящему Извещ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Место поставки: г. Пермь, ул. Кирова, 45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4. Срок поставки и ввода в эксплуатацию: в течение 20 календарных  дней со дня заключения муниципального контракта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Поставляемое оборудование должно быть новым, не бывшем в употреблении и отвечать требованиям, указанным в Приложение 1. 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6. Максимальная цена контракта – 66 490 (Шестьдесят шесть тысяч четыреста девяносто) руб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7. Котировочная заявка должна быть заполнена по форме, указанной в Приложении № 2, и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ввод в эксплуатацию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8. Срок и условия оплаты услуг:  Заказчик оплачивает поставленный товар в течение 20 банковских дней со дня предоставления счета-фактуры, накладной, акта приема-передачи, акта ввода в эксплуатацию, оформленных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4 (четыре) котировочные заявки, что зафиксировано в журнале регистрации поступления котировочных заявок: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676"/>
        <w:gridCol w:w="3061"/>
        <w:gridCol w:w="252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ТехноМедик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6,8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Биотех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/>
        <w:t xml:space="preserve"> </w:t>
      </w:r>
      <w:r>
        <w:rPr>
          <w:sz w:val="22"/>
          <w:szCs w:val="22"/>
        </w:rPr>
        <w:t>Все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 Признать победителем Общество с ограниченной ответственностью «Медресурс-Пермь»,  котировочная заявка которой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59800,00 (Пятьдесят девять тысяч восемьсот руб. 00 копеек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рес: 614022 Пермский край, г.Пермь,ул.Карпинского,д.3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ризнать участником размещения заказа, предложившим лучшую цену после цены, предложенной победителем Общество с ограниченной ответственностью «Биоте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614990 г.Пермь, ул.Генкеля,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ршая  мед. сестра                                                                      </w:t>
        <w:tab/>
        <w:t xml:space="preserve">     Михайлюк О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ая   мед. сестра                                                                                     Зуева Н.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ретарь комиссии:                                                                                  </w:t>
      </w:r>
      <w:r>
        <w:rPr>
          <w:sz w:val="22"/>
          <w:szCs w:val="22"/>
        </w:rPr>
        <w:t>Ростоцкая Л.Н.</w:t>
      </w: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4:05:00Z</dcterms:created>
  <dc:creator>USER</dc:creator>
  <dc:description/>
  <cp:keywords/>
  <dc:language>en-US</dc:language>
  <cp:lastModifiedBy>Админ</cp:lastModifiedBy>
  <cp:lastPrinted>2009-10-21T17:04:00Z</cp:lastPrinted>
  <dcterms:modified xsi:type="dcterms:W3CDTF">2009-10-21T11:05:00Z</dcterms:modified>
  <cp:revision>7</cp:revision>
  <dc:subject/>
  <dc:title>ПРОТОКОЛ РАССМОТРЕНИЯ И ОЦЕНКИ КОТИРОВОЧНЫХ ЗАЯВОК</dc:title>
</cp:coreProperties>
</file>