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2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разработке проектно-сметной документации для строительства пожарных водоемов и пирсов в Мотовилихинском районе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Мотовилихинского района г. Перми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3 октября 2009 года</w:t>
        <w:br/>
        <w:t xml:space="preserve">        0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>выполнение работ по разработке проектно-сметной документации для строительства пожарных водоемов и пирсов в Мотовилихинском районе города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Александр Михайло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Открытый аукцион по выбору исполнителя на выполнение работ по разработке проектно-сметной документации для строительства пожарных водоемов и пирсов в Мотовилихинском районе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/>
      </w:pPr>
      <w:r>
        <w:rPr/>
        <w:t>1 562 123,39 (Один миллион пятьсот шестьдесят две тысячи сто двадцать три) рубля 39 копе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его участника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о-Сибирский научно-внедренческий центр по проведению научно-исследовательских, инженерно-изыскательских и проектных работ для строительства оснований, фундаментов и подземных сооружени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лары Цеткин, 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о-Сибирский научно-внедренческий центр по проведению научно-исследовательских, инженерно-изыскательских и проектных работ для строительства оснований, фундаментов и подземных сооружен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дана только одна заявка на участие в аукционе и 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03:00Z</dcterms:created>
  <dc:creator>ump15</dc:creator>
  <dc:description/>
  <cp:keywords/>
  <dc:language>en-US</dc:language>
  <cp:lastModifiedBy>опер4</cp:lastModifiedBy>
  <cp:lastPrinted>2009-10-22T16:18:00Z</cp:lastPrinted>
  <dcterms:modified xsi:type="dcterms:W3CDTF">2009-10-23T05:23:00Z</dcterms:modified>
  <cp:revision>24</cp:revision>
  <dc:subject/>
  <dc:title>ПРОТОКОЛ № 01/03-07</dc:title>
</cp:coreProperties>
</file>