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 </w:t>
      </w:r>
      <w:r>
        <w:rPr>
          <w:b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</w:t>
      </w:r>
      <w:r>
        <w:rPr>
          <w:sz w:val="20"/>
          <w:szCs w:val="20"/>
        </w:rPr>
        <w:t>Приложение № 2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_________2009 № 4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 от ______________2009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.о. начальника департамента планирования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и развития территории г.Перми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________________С.Г.Окулов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«_____»________________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готовка материалов по уточнению площади, покрытой лесными насаждени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127"/>
      </w:tblGrid>
      <w:tr>
        <w:trPr>
          <w:trHeight w:val="4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снования для разработк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.11 Федерального закона от 04.12.2006 № 201-ФЗ «О введении в действие Лесного Кодекса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2. П.2 ч.3 ст.23 Лесного Кодекса Российской Федерации от 04.12.2006 № 200-ФЗ.</w:t>
            </w:r>
          </w:p>
          <w:p>
            <w:pPr>
              <w:pStyle w:val="Normal"/>
              <w:jc w:val="both"/>
              <w:rPr/>
            </w:pPr>
            <w:r>
              <w:rPr/>
              <w:t>3. Решение Пермской городской Думы от 26.06.2007 № 172 «О рекомендациях администрации города Перми по регулированию градостроительной деятельности в городе Перми».</w:t>
            </w:r>
          </w:p>
          <w:p>
            <w:pPr>
              <w:pStyle w:val="Normal"/>
              <w:jc w:val="both"/>
              <w:rPr/>
            </w:pPr>
            <w:r>
              <w:rPr/>
              <w:t>4. Решение Пермской городской Думы от 26.06.2007 № 143 «Об утверждении Правил землепользования и застройки города Перми».</w:t>
            </w:r>
          </w:p>
          <w:p>
            <w:pPr>
              <w:pStyle w:val="Normal"/>
              <w:jc w:val="both"/>
              <w:rPr/>
            </w:pPr>
            <w:r>
              <w:rPr/>
              <w:t>5. 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Приказ МПР РФ от 06.02.2008 N 31 «Об утверждении Лесоустроительной инструк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Градостроительный  кодекс Российской Федерации от 29.12.2004 № 190-Ф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Федеральный закон от 24.07.07 № 221-ФЗ «О государственном кадастре недвижим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казчик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ланирования и развития территории города Пер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ктуальность работ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Данная работа необходима для разработки материалов лесоустройства, лесохозяйственных регламентов, проведения государственной инвентаризации лесов, лесного плана субъекта РФ, государственного лесного реес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 действующему федеральному законодательству основной территориальной единицей управления в области использования, охраны, защиты и воспроизводства лесов, расположенных на землях населенных пунктов  являются </w:t>
            </w:r>
            <w:r>
              <w:rPr>
                <w:b/>
              </w:rPr>
              <w:t>лесничества и лесопар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. 1 ст. 19 ЛК РФ содержит положения, возлагающие   на органы местного самоуправления  функции   по охране, защите, воспроизводству лесов  в пределах их полномочий, которые  определены в ст. 84 ЛК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ля реализации своих полномочий необходим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становить границы Пермского городского леснич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сти лесоустройство в границах Пермского городского лесничества.</w:t>
            </w:r>
          </w:p>
          <w:p>
            <w:pPr>
              <w:pStyle w:val="Normal"/>
              <w:ind w:left="616" w:hanging="360"/>
              <w:rPr/>
            </w:pPr>
            <w:r>
              <w:rPr/>
              <w:t xml:space="preserve">  </w:t>
            </w:r>
            <w:r>
              <w:rPr/>
              <w:t xml:space="preserve">3. Установить и утвердить   ставки платы за  </w:t>
            </w:r>
            <w:r>
              <w:rPr>
                <w:bCs/>
              </w:rPr>
              <w:t xml:space="preserve"> единицу площади лесного участка в целях его аренды   п.2 ст. 84 ЛК РФ;</w:t>
            </w:r>
          </w:p>
          <w:p>
            <w:pPr>
              <w:pStyle w:val="Normal"/>
              <w:autoSpaceDE w:val="false"/>
              <w:ind w:left="616" w:hanging="720"/>
              <w:jc w:val="both"/>
              <w:rPr/>
            </w:pPr>
            <w:r>
              <w:rPr/>
              <w:t xml:space="preserve">        </w:t>
            </w:r>
            <w:r>
              <w:rPr/>
              <w:t>4.Установить и утвердить в Пермской городской Думе ставки платы за единицу объема древесины п.3 ст.84 ЛКР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работать и утвердить лесохозяйственный регламе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муниципальной экспертизы проектов освоения городских лес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виях неурегулированности правового статуса городских лесов на федеральном уровне, администрацией города выработана стратегия по установлению границ городских лесов (установление границ лесничества)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Разработка и утверждение в установленном порядке карты градостроительного зонирования с установлением границ </w:t>
            </w:r>
            <w:r>
              <w:rPr>
                <w:b/>
              </w:rPr>
              <w:t>территориальной зоны «Городские леса»</w:t>
            </w:r>
            <w:r>
              <w:rPr/>
              <w:t xml:space="preserve"> с учетом </w:t>
            </w:r>
            <w:r>
              <w:rPr>
                <w:b/>
              </w:rPr>
              <w:t>материалов лесоустройства.</w:t>
            </w:r>
            <w:r>
              <w:rPr/>
              <w:t xml:space="preserve">  Согласно ч. 11 ст. 35 ГрК РФ городские леса могут включаться в состав</w:t>
            </w:r>
            <w:r>
              <w:rPr>
                <w:b/>
              </w:rPr>
              <w:t xml:space="preserve"> территориальной зоны «Городские леса».</w:t>
            </w:r>
            <w:r>
              <w:rPr/>
              <w:t xml:space="preserve"> ГрК РФ допускает включение городских лесов в состав иных территориальных зон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оектирование Пермского городского лесничеств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Утверждение границ Пермского городского лесни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ыполнение лесоустройства городских лесов в установленных и утвержденных границах территориальной зоны «Городские леса»  согласно ст.67, 68  ЛК РФ и Правилам проведения лесоустройства, утвержденных постановлением Правительства Российской Федерации от 18 июня 2007 года № 37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Градостроительная документация</w:t>
            </w:r>
            <w:r>
              <w:rPr>
                <w:b/>
              </w:rPr>
              <w:t xml:space="preserve"> будет являться</w:t>
            </w:r>
            <w:r>
              <w:rPr/>
              <w:t xml:space="preserve"> обосновывающей документацией (материалами) при принятии решений о разработке лесоустроительной документации для установления или корректировки границ городских лес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Разработка и утверждение лесохозяйственного регламента на городское лесниче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городские леса не распространяется действие градостроительных регламентов (ч.4 ст.36 ГрК РФ), а вид разрешенного использования определяет только лесохозяйственный регламент, т.к. городские леса обладают наибольшей степенью защиты (являются защитными лесами) и относятся к зонам рекре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Постановка лесных участков на государственный кадастровый учет, оформление кадастровых паспортов на  лесные участки   или сведения о местоположении лесных насаждений (план лесного участка) в соответствии с ст. 92 ЛК РФ и федерального закона № 221-ФЗ от 24.07.2007, что даст возможность  идентификации лесных участков как объектов недвижимости для целей регистрации прав и распоряжения ими ст. 165ГК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проведение муниципальной экспертизы проектов освоения городских лес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Цель работ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Целью работы является установление границ Пермского городского лесничества, которые обеспечат сохранение защитных функций лесов и рационального ведения лесного хозяйства в городских лесах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Основные задач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одготовка материалов, необходимых для установления границ лесничеств, включая </w:t>
            </w:r>
            <w:r>
              <w:rPr/>
              <w:t>обоснование предложений по разделению территориальной зоны – городские леса  (Пермское городское лесничество)  на участковые лесничества и лесные кварталы, ООПТ.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одготовка материалов, необходимых для предоставления их в органы государственного учета.</w:t>
            </w:r>
          </w:p>
        </w:tc>
      </w:tr>
      <w:tr>
        <w:trPr>
          <w:trHeight w:val="3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 Территории по отношению к которым выполняется работ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в границах проекта границ городских лесов и других рекреацион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ланируемый результат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360" w:hanging="7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ные: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360" w:hanging="7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роект деления Пермского городского лесничества на участковые лесничества;</w:t>
            </w:r>
          </w:p>
          <w:p>
            <w:pPr>
              <w:pStyle w:val="Style15"/>
              <w:spacing w:before="0" w:after="0"/>
              <w:ind w:left="36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нумерация квартальной сети в разрезе участковых лесничеств;</w:t>
            </w:r>
          </w:p>
          <w:p>
            <w:pPr>
              <w:pStyle w:val="Style15"/>
              <w:spacing w:before="280" w:after="0"/>
              <w:ind w:left="36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карты-схемы Пермского городского лесничества с делением на участковые лесничества с проектируемой квартальной сетью нанесенные на адресный реестр города Перми в форматах программы </w:t>
            </w:r>
            <w:r>
              <w:rPr>
                <w:rFonts w:cs="Times New Roman CYR" w:ascii="Times New Roman CYR" w:hAnsi="Times New Roman CYR"/>
                <w:lang w:val="en-US"/>
              </w:rPr>
              <w:t>Arc</w:t>
            </w:r>
            <w:r>
              <w:rPr>
                <w:rFonts w:cs="Times New Roman CYR" w:ascii="Times New Roman CYR" w:hAnsi="Times New Roman CYR"/>
              </w:rPr>
              <w:t xml:space="preserve">GIS или </w:t>
            </w:r>
            <w:r>
              <w:rPr>
                <w:rFonts w:cs="Times New Roman CYR" w:ascii="Times New Roman CYR" w:hAnsi="Times New Roman CYR"/>
                <w:lang w:val="en-US"/>
              </w:rPr>
              <w:t>MapInfo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Перечень выполняемых работ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60" w:hanging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792" w:hanging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   Оцифровка границ образованных лесничест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792" w:hanging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Нумерация квартальной сети в образованных лесничеств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792" w:hanging="360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Определение площади кварталов и площади лесничест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Исходные </w:t>
            </w:r>
            <w:r>
              <w:rPr>
                <w:rFonts w:cs="Times New Roman CYR" w:ascii="Times New Roman CYR" w:hAnsi="Times New Roman CYR"/>
                <w:b/>
              </w:rPr>
              <w:t>материал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Материалы лесоустройства (представляются МУ «Пермский городской лесхоз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хема границ территориальной зоны ГЛ (городские леса)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(представляются МУ «Пермский городской лесхоз, департамент планирования и развития территории города Перми)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2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 Требования к подготавливаемым материалам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хема границ лесничества с нанесенной квартальной сетью (масштаб 1:  10 000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Материалы должны быть представлены в электронном виде и на бумажных носителях </w:t>
            </w:r>
          </w:p>
        </w:tc>
      </w:tr>
      <w:tr>
        <w:trPr>
          <w:trHeight w:val="51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Требования к исполнителям данной   работ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6"/>
              <w:rPr/>
            </w:pPr>
            <w:r>
              <w:rPr/>
              <w:t>1. Наличие средств вычислительной техники, прошедших аттестацию по соответствующему классу защищенности и имеющие аттестат соответствия по защите информации.</w:t>
            </w:r>
          </w:p>
          <w:p>
            <w:pPr>
              <w:pStyle w:val="Normal"/>
              <w:autoSpaceDE w:val="false"/>
              <w:ind w:firstLine="76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6"/>
              <w:rPr/>
            </w:pPr>
            <w:r>
              <w:rPr/>
              <w:t>2.  Наличие лицензии на геодезическую и картографическую деятельность.</w:t>
            </w:r>
          </w:p>
          <w:p>
            <w:pPr>
              <w:pStyle w:val="Style15"/>
              <w:rPr/>
            </w:pPr>
            <w:r>
              <w:rPr/>
              <w:t xml:space="preserve">3. Наличие лицензионной программы </w:t>
            </w:r>
            <w:r>
              <w:rPr>
                <w:lang w:val="en-US"/>
              </w:rPr>
              <w:t>Arc</w:t>
            </w:r>
            <w:r>
              <w:rPr/>
              <w:t xml:space="preserve">GIS или </w:t>
            </w:r>
            <w:r>
              <w:rPr>
                <w:lang w:val="en-US"/>
              </w:rPr>
              <w:t>MapInfo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>4.  Сроки выполнения работ  до 18.12.2009г.</w:t>
            </w:r>
          </w:p>
          <w:p>
            <w:pPr>
              <w:pStyle w:val="Style15"/>
              <w:rPr/>
            </w:pPr>
            <w:r>
              <w:rPr/>
              <w:t>5.  Устранение замечаний до 2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</w:t>
            </w:r>
            <w:r>
              <w:rPr>
                <w:lang w:val="en-US"/>
              </w:rPr>
              <w:t>09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6.  Гарантия 5 лет, возможность внесения изменений в течении 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УИОГД ДПиР</w:t>
        <w:tab/>
        <w:tab/>
        <w:tab/>
        <w:tab/>
        <w:tab/>
        <w:t xml:space="preserve">                            Ю.В.Бул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40:00Z</dcterms:created>
  <dc:creator>вера</dc:creator>
  <dc:description/>
  <cp:keywords/>
  <dc:language>en-US</dc:language>
  <cp:lastModifiedBy>karpachevskaya</cp:lastModifiedBy>
  <cp:lastPrinted>2009-10-15T13:49:00Z</cp:lastPrinted>
  <dcterms:modified xsi:type="dcterms:W3CDTF">2009-10-22T06:27:00Z</dcterms:modified>
  <cp:revision>12</cp:revision>
  <dc:subject/>
  <dc:title>                                                                                                 Утверждаю:</dc:title>
</cp:coreProperties>
</file>