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Ленина, 23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 xml:space="preserve"> http://www.dpirt.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Ленина, 23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, 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 xml:space="preserve"> http://www.dpirt.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С.Г.Окулов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09г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октября 2009 года № 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Подготовка материалов по уточнению площади, покрытой лесными насаждениями»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35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>
          <w:trHeight w:val="553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объем   выполняемых работ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2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 выполнения работ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 18.12.2009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вклю</w:t>
            </w:r>
            <w:bookmarkStart w:id="0" w:name="OCRUncertain272"/>
            <w:r>
              <w:rPr>
                <w:sz w:val="22"/>
                <w:szCs w:val="22"/>
              </w:rPr>
              <w:t>ч</w:t>
            </w:r>
            <w:bookmarkEnd w:id="0"/>
            <w:r>
              <w:rPr>
                <w:sz w:val="22"/>
                <w:szCs w:val="22"/>
              </w:rPr>
              <w:t xml:space="preserve">ает в себя все выплаченные или подлежащие выплате налоги и сборы, а также прочие расходы по выполнению работ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 8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, кабинет № 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 26 октября 2009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05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06» ноября 2009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е ранее чем через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выполнения работ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изводит оплату выполненных работ путем перечисления денежных средств на расчетный счет Исполнителя в теч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чих дней с момента приемки работ, в соответствии с оформленным актом приемки-передачи  выполненных работ, счета-фактуры</w:t>
            </w:r>
          </w:p>
        </w:tc>
      </w:tr>
      <w:tr>
        <w:trPr>
          <w:trHeight w:val="514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(код по ОКВЭД 742036, 724000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. лицам, не являющим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е предприятия - 400 млн. рублей</w:t>
            </w:r>
          </w:p>
        </w:tc>
      </w:tr>
      <w:tr>
        <w:trPr>
          <w:trHeight w:val="513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  Наличие лицензии на геодезическую и картографическую деятельн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Техническое задание 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при предоставлении копий лицензий, указанных в техническом задании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hyperlink" Target="../in/%20http://www.dpirt.perm.ru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dpir@permregion.ru" TargetMode="External"/><Relationship Id="rId7" Type="http://schemas.openxmlformats.org/officeDocument/2006/relationships/hyperlink" Target="../in/%20http://www.dpirt.perm.ru" TargetMode="External"/><Relationship Id="rId8" Type="http://schemas.openxmlformats.org/officeDocument/2006/relationships/hyperlink" Target="mailto:arch@adm.perm.ru" TargetMode="External"/><Relationship Id="rId9" Type="http://schemas.openxmlformats.org/officeDocument/2006/relationships/hyperlink" Target="mailto:karp&#1072;chevskaya@permregion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4:00Z</dcterms:created>
  <dc:creator>karpachevskaya</dc:creator>
  <dc:description/>
  <cp:keywords/>
  <dc:language>en-US</dc:language>
  <cp:lastModifiedBy>karpachevskaya</cp:lastModifiedBy>
  <cp:lastPrinted>2009-10-22T12:27:00Z</cp:lastPrinted>
  <dcterms:modified xsi:type="dcterms:W3CDTF">2009-10-23T04:33:00Z</dcterms:modified>
  <cp:revision>31</cp:revision>
  <dc:subject/>
  <dc:title> </dc:title>
</cp:coreProperties>
</file>