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3.10.2009 № 15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реабилитационных мероприятий для детей-инвалидов с диагнозом ДЦП, с заболеваниями опорно-двигательного аппарата методом иппотерап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3.10.2009 года, 09 час. 15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оведению реабилитационных мероприятий для детей-инвалидов с диагнозом ДЦП, с заболеваниями опорно-двигательного аппарата методом иппотерапии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05.10.2009 № 10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6.10.2009 № 10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300 000 руб. (Триста тысяч) рублей.  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Услуги оказываются на территории Исполнителя.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Со дня заключения контракта до 21.12.2009 года.    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-приемки оказанных услуг за отчетный месяц, предъявления счета-фактуры, графика посещения занятий в отчетном месяце. 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5 банковских дней с момента подписания итогового содержательного отчета о проведении курса реабилитационной программы, итогового  акта сдачи-приемки оказанных услуг, предъявления графика посещения занятий за декабрь 2009, счет-фактуры, списка детей-инвалидов, прошедших курс реабилитационной программы, личных дел клиентов, заявлений родителей (законных представителей) о предоставлении услуги (приложение 3 к контракту), копии справок медико-социальной экспертизы об установлении инвалидности клиентов, копии документов, удостоверяющих личность клиен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Стоимость одного занятия определяется как частное от деления цены контракта на 750 занятий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2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4"/>
        <w:gridCol w:w="1738"/>
        <w:gridCol w:w="1617"/>
        <w:gridCol w:w="2282"/>
        <w:gridCol w:w="1587"/>
        <w:gridCol w:w="194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«Луч надежды» лечебной верховой езды и инвалидного конного спорт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оссе Космонавтов, 162, ипподром Пермск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 5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цкая Наталья  Зигфридо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Нахимова 7-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 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bCs/>
              </w:rPr>
              <w:t xml:space="preserve">В соответствии с  п.2 ст. 47 ФЗ РФ от 21.07.2005 № 94-ФЗ </w:t>
            </w:r>
            <w:r>
              <w:rPr/>
      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Автономная некоммерческая организация    «Луч надежды» лечебной верховой езды и инвалидного конного спорта (г. Пермь, ул. Шоссе Космонавтов, 162, ипподром Пермский) с ценой муниципального контракта 223 500 (Двести двадцать три тысячи пятьсот) рублей, котировочная заявка которой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b/>
                <w:b/>
                <w:bCs/>
                <w:caps/>
              </w:rPr>
            </w:pPr>
            <w:r>
              <w:rPr/>
              <w:t xml:space="preserve"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Брицкую Наталью Зигфридовну (г. Пермь, ул.Адмирала Нахимова 7-12) с ценой муниципального контракта 225 000 (Двести двадцать пять тысяч) рубле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5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Члены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09-09-22T18:43:00Z</cp:lastPrinted>
  <dcterms:modified xsi:type="dcterms:W3CDTF">2009-10-23T03:12:00Z</dcterms:modified>
  <cp:revision>115</cp:revision>
  <dc:subject/>
  <dc:title>Протокол №785085/1</dc:title>
</cp:coreProperties>
</file>