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rPr>
          <w:caps/>
        </w:rPr>
      </w:pPr>
      <w:r>
        <w:rPr>
          <w:caps/>
        </w:rPr>
        <w:t>протокол № 4</w:t>
      </w:r>
    </w:p>
    <w:p>
      <w:pPr>
        <w:pStyle w:val="Normal"/>
        <w:spacing w:lineRule="auto" w:line="360"/>
        <w:jc w:val="both"/>
        <w:rPr/>
      </w:pPr>
      <w:r>
        <w:rPr/>
        <w:br/>
      </w:r>
      <w:r>
        <w:rPr>
          <w:sz w:val="24"/>
          <w:szCs w:val="24"/>
        </w:rPr>
        <w:t xml:space="preserve"> рассмотрения и оценки котировочных заявок на  выполнение работ по текущему ремонту помещений спортзал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  г. Пермь      </w:t>
        <w:tab/>
        <w:tab/>
        <w:tab/>
        <w:tab/>
        <w:tab/>
        <w:tab/>
        <w:tab/>
        <w:tab/>
        <w:tab/>
        <w:t xml:space="preserve">                                                         «23» октября 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Широкова Наталья Валерьевна</w:t>
      </w:r>
      <w:r>
        <w:rPr>
          <w:i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льников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отливая Е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онтьева М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свирнина Т.Г.</w:t>
      </w:r>
      <w:r>
        <w:rPr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211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–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Руководитель – Широкова Наталья Валерьевн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47, г. Пермь, ул. Г.Доватора, 4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84- 61-2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текущему ремонту помещений спортзал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12 ок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 октября 2009  года).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: 244068,86 рублей (двести сорок четыре тысячи шестьдесят восемь руб. 86 коп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Источник финансирования закупки: - бюджет Пермскогог кра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Выполнение работ по текущему ремонту помещений спортзал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14047, г. Пермь, ул. Г. Доватора, 42.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right="-142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Оплата будет производиться безналичным перечислением денежных средств. Расчет производится в течении 15 банковских дней со дня подписания сторонами акта выполненных работ, оформленного в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211" w:hanging="73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 (сто девяносто девять тысяч) рублей 00 копе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 (сто восемьдесят тысяч) рублей 0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683 (сто восемьдесят две тысячи шестьсот восемьдесят три) рубля 16 копе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 Григорий Игор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 (сто девяносто восемь тысяч) рублей 0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608 (сто девяносто две тысячи шестьсот восемь) рублей 5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Строй-Структура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 составила 180 000 (сто восемьдесят тысяч) рублей 00 копеек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  <w:szCs w:val="24"/>
        </w:rPr>
        <w:t xml:space="preserve">9.1  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ОО «Строй-Структура адрес: 614000 г. Пермь ул. Орджоникидзе, 57,  с  ценой  муниципального контракта 180 000 (сто восемьдесят тысяч) рублей 00 копее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ирокова Н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Просвирнина Т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альников Н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котливая Е.Л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еонтьева М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992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секретарь</cp:lastModifiedBy>
  <cp:lastPrinted>2009-10-22T17:03:00Z</cp:lastPrinted>
  <dcterms:modified xsi:type="dcterms:W3CDTF">2009-10-22T11:11:00Z</dcterms:modified>
  <cp:revision>44</cp:revision>
  <dc:subject/>
  <dc:title>ПРОТОКОЛ ОЦЕНКИ И СОПОСТАВЛЕНИЯ ЗАЯВОК НА УЧАСТИЕ В КОНКУРСЕ </dc:title>
</cp:coreProperties>
</file>