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05 о проведении открытого аукциона в электронной форме                                   от  23 ок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7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Героев Хасана, 24, телефон/факс: (342)245-50-44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Бюджетные средств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10, г. Пермь, ул. Героев Хасана, 24, </w:t>
      </w:r>
      <w:r>
        <w:rPr>
          <w:color w:val="000000"/>
          <w:spacing w:val="1"/>
        </w:rPr>
        <w:t>«Городская клиническая больница № 7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926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020"/>
        <w:gridCol w:w="4211"/>
        <w:gridCol w:w="67"/>
        <w:gridCol w:w="1070"/>
        <w:gridCol w:w="975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500,00 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пятьсот рублей 00 копеек 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72,80 </w:t>
            </w:r>
          </w:p>
        </w:tc>
        <w:tc>
          <w:tcPr>
            <w:tcW w:w="534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семьдесят два рубля 80 копеек 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3 770,00 </w:t>
            </w:r>
          </w:p>
        </w:tc>
        <w:tc>
          <w:tcPr>
            <w:tcW w:w="632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надцать тысяч семьсот сем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86,00 </w:t>
            </w:r>
          </w:p>
        </w:tc>
        <w:tc>
          <w:tcPr>
            <w:tcW w:w="534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восемьдесят шесть рублей 00 копеек 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06,20 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шесть рублей 20 копеек 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61,40 </w:t>
            </w:r>
          </w:p>
        </w:tc>
        <w:tc>
          <w:tcPr>
            <w:tcW w:w="534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шестьдесят один рубль 40 копеек 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361,40 </w:t>
            </w:r>
          </w:p>
        </w:tc>
        <w:tc>
          <w:tcPr>
            <w:tcW w:w="632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шестьдесят один рубль 4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362,00 </w:t>
            </w:r>
          </w:p>
        </w:tc>
        <w:tc>
          <w:tcPr>
            <w:tcW w:w="632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шестьдесят два рубля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705,00 </w:t>
            </w:r>
          </w:p>
        </w:tc>
        <w:tc>
          <w:tcPr>
            <w:tcW w:w="534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емьсот пять рублей 00 копеек 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 604,90 </w:t>
            </w:r>
          </w:p>
        </w:tc>
        <w:tc>
          <w:tcPr>
            <w:tcW w:w="534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шестьсот четыре рубля 90 копеек 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82,90 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восемьдесят два рубля 90 копеек 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63,75 </w:t>
            </w:r>
          </w:p>
        </w:tc>
        <w:tc>
          <w:tcPr>
            <w:tcW w:w="534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шестьдесят три рубля 75 копеек 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01,20 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один рубль 20 копеек 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240,00 </w:t>
            </w:r>
          </w:p>
        </w:tc>
        <w:tc>
          <w:tcPr>
            <w:tcW w:w="534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сорок рублей 00 копеек 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900,00 </w:t>
            </w:r>
          </w:p>
        </w:tc>
        <w:tc>
          <w:tcPr>
            <w:tcW w:w="421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рублей 00 копеек )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150,00 </w:t>
            </w:r>
          </w:p>
        </w:tc>
        <w:tc>
          <w:tcPr>
            <w:tcW w:w="534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сто пятьдесят рублей 00 копеек 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709,30 </w:t>
            </w:r>
          </w:p>
        </w:tc>
        <w:tc>
          <w:tcPr>
            <w:tcW w:w="534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семьсот девять рублей 30 копеек 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65,50 </w:t>
            </w:r>
          </w:p>
        </w:tc>
        <w:tc>
          <w:tcPr>
            <w:tcW w:w="534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шестьдесят пять рублей 50 копеек 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71,90 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семьдесят один рубль 90 копеек 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15,40 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пятнадцать рублей 40 копеек 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907,20 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семь рублей 20 копеек 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917,50 </w:t>
            </w:r>
          </w:p>
        </w:tc>
        <w:tc>
          <w:tcPr>
            <w:tcW w:w="534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семнадцать рублей 50 копеек 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917,50 </w:t>
            </w:r>
          </w:p>
        </w:tc>
        <w:tc>
          <w:tcPr>
            <w:tcW w:w="534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семнадцать рублей 50 копеек 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850,00 </w:t>
            </w:r>
          </w:p>
        </w:tc>
        <w:tc>
          <w:tcPr>
            <w:tcW w:w="632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восемьсот пят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936,00 </w:t>
            </w:r>
          </w:p>
        </w:tc>
        <w:tc>
          <w:tcPr>
            <w:tcW w:w="632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евятьсот тридцать шес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850,49 </w:t>
            </w:r>
          </w:p>
        </w:tc>
        <w:tc>
          <w:tcPr>
            <w:tcW w:w="534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пятьдесят рублей 49 копеек 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68,65 </w:t>
            </w:r>
          </w:p>
        </w:tc>
        <w:tc>
          <w:tcPr>
            <w:tcW w:w="534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шестьдесят восемь рублей 65 копеек 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2 640,00 </w:t>
            </w:r>
          </w:p>
        </w:tc>
        <w:tc>
          <w:tcPr>
            <w:tcW w:w="632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две тысячи шестьсот сорок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952,80 </w:t>
            </w:r>
          </w:p>
        </w:tc>
        <w:tc>
          <w:tcPr>
            <w:tcW w:w="534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пятьдесят два рубля 80 копеек 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076,00 </w:t>
            </w:r>
          </w:p>
        </w:tc>
        <w:tc>
          <w:tcPr>
            <w:tcW w:w="534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емьдесят шесть рублей 00 копеек 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912,80 </w:t>
            </w:r>
          </w:p>
        </w:tc>
        <w:tc>
          <w:tcPr>
            <w:tcW w:w="632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евятьсот двенадцать рублей 8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7 056,80 </w:t>
            </w:r>
          </w:p>
        </w:tc>
        <w:tc>
          <w:tcPr>
            <w:tcW w:w="632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надцать тысяч пятьдесят шесть рублей 8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280,00 </w:t>
            </w:r>
          </w:p>
        </w:tc>
        <w:tc>
          <w:tcPr>
            <w:tcW w:w="632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вести восем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2,00 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надцать рублей 00 копеек 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031,20 </w:t>
            </w:r>
          </w:p>
        </w:tc>
        <w:tc>
          <w:tcPr>
            <w:tcW w:w="534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тридцать один рубль 20 копеек 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438,00 </w:t>
            </w:r>
          </w:p>
        </w:tc>
        <w:tc>
          <w:tcPr>
            <w:tcW w:w="632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четыреста тридцать восем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7 328,80 </w:t>
            </w:r>
          </w:p>
        </w:tc>
        <w:tc>
          <w:tcPr>
            <w:tcW w:w="7283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семь тысяч триста двадцать восемь рублей 8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2 080,00 </w:t>
            </w:r>
          </w:p>
        </w:tc>
        <w:tc>
          <w:tcPr>
            <w:tcW w:w="632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две тысячи восем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609,50 </w:t>
            </w:r>
          </w:p>
        </w:tc>
        <w:tc>
          <w:tcPr>
            <w:tcW w:w="534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шестьсот девять рублей 50 копеек 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29,20 </w:t>
            </w:r>
          </w:p>
        </w:tc>
        <w:tc>
          <w:tcPr>
            <w:tcW w:w="427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двадцать девять рублей 20 копеек 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3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3 но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67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сан средство д/дезинфекции 1л в комплекте с утилкомпак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азин р-р д/и 2.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триптилин лечива р-р д/и/в/м 20мг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триптилин та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сакодил драже 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лакто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3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-акос концентрат д/инфузий 0.5% 2мл амп.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1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7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стал таб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/в/в 4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2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ндаксин таб 5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4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6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25мг/мл 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я хлорид р-р д/и 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 2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69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пк елец комарик шприц д/и однораз. 10мл с импортной игло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2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пк елец комарик шприц д/и однораз. 2мл с импортной игло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2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пк елец комарик шприц д/и однораз. 5мл с импортной игло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6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улептил капс.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,9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9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р-р д/и/в/в/в/а 2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1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смотровые н/стер. р.m па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2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смотровые н/стер. р.s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9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иум р-р д/и 10мг 2мл амп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4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боксин р-р д/и/в/в 2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89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для переливания растворов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70%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амина хлорид р-р д/и/в/м 50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одазин таб п/об пленочной 1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варин таб п/об 100мг n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5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азепам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азолидон та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протиксен таб п/о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отаксим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9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глонил р-р д/и 100мг 2мл амп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2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глонил таб 200мг n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60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зепам р-р д/и 0.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2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29:00Z</dcterms:created>
  <dc:creator>Vektor1</dc:creator>
  <dc:description/>
  <cp:keywords/>
  <dc:language>en-US</dc:language>
  <cp:lastModifiedBy>СОК</cp:lastModifiedBy>
  <cp:lastPrinted>2009-10-20T10:33:00Z</cp:lastPrinted>
  <dcterms:modified xsi:type="dcterms:W3CDTF">2009-10-20T07:29:00Z</dcterms:modified>
  <cp:revision>2</cp:revision>
  <dc:subject/>
  <dc:title>Утверждаю </dc:title>
</cp:coreProperties>
</file>