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2 о проведении открытого аукциона в электронной форме                                   от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086"/>
        <w:gridCol w:w="61"/>
        <w:gridCol w:w="102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32,0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тридцать два рубля 0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15,0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надцать рублей 0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98,0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евяносто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5,5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надцать рублей 5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65,0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пять рублей 0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919,4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евятнадца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488,50 </w:t>
            </w:r>
          </w:p>
        </w:tc>
        <w:tc>
          <w:tcPr>
            <w:tcW w:w="713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четыреста восемьдесят восемь рублей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,4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рублей 4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61,1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один рубль 1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92,5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евяносто два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20,0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вадцать рублей 0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30,0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09,8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евять рублей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0,0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05,0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пять рублей 0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85,8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ьдесят пя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4,4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тридцать четыре рубля 4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89,8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восемьдесят девя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1,8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одиннадцать рублей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4,4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четыре рубля 4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94,0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евяносто четыре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55,78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пятьдесят пять рублей 78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563,00 </w:t>
            </w:r>
          </w:p>
        </w:tc>
        <w:tc>
          <w:tcPr>
            <w:tcW w:w="617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шестьдесят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70,0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26,90 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шесть рублей 90 копеек 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13,8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надцать рублей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2,25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два рубля 25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4,60 </w:t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орок четыре рубля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ифон-ретард таб п/об с контр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100 таб шип.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селе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7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отон таб п/об 10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енюльс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23:00Z</dcterms:created>
  <dc:creator>Vektor1</dc:creator>
  <dc:description/>
  <dc:language>en-US</dc:language>
  <cp:lastModifiedBy>Vektor1</cp:lastModifiedBy>
  <cp:lastPrinted>2009-10-20T10:46:00Z</cp:lastPrinted>
  <dcterms:modified xsi:type="dcterms:W3CDTF">2009-10-20T04:47:00Z</dcterms:modified>
  <cp:revision>4</cp:revision>
  <dc:subject/>
  <dc:title>Утверждаю </dc:title>
</cp:coreProperties>
</file>