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3 о проведении открытого аукциона в электронной форме                                   от  2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020"/>
        <w:gridCol w:w="5235"/>
        <w:gridCol w:w="81"/>
        <w:gridCol w:w="84"/>
        <w:gridCol w:w="960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74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77,75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емьдесят семь рублей 7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32,0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дцать два рубля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00,42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рублей 42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31,6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тридцать один рубль 6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0,78 </w:t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рублей 78 копеек 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745,2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сорок пят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6,4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шес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97,1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евяносто семь рублей 1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38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триста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4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66,8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шест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346,5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шесть рублей 5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65,4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шестьдесят пя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00,95 </w:t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рублей 95 копеек 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34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5 67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 431,30 </w:t>
            </w:r>
          </w:p>
        </w:tc>
        <w:tc>
          <w:tcPr>
            <w:tcW w:w="732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четыреста тридцать один рубль 3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195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девяносто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05,65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 рублей 65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30,3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рублей 3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9,8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девять рублей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3,25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три рубля 25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93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80,2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восемьдесят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85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восем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147,85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сорок семь рублей 8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46,72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шесть рублей 72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6,05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шесть рублей 05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28,2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восем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9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девяносто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71,35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емьдесят один рубль 3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0,80 </w:t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рублей 80 копеек 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4,1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четыре рубля 1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7,7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семь рублей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73,7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Одна тысяча семьдесят три рубля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10,1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есять рублей 1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153,3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пятьдесят три рубля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42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орок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20,2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адцать рублей 2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32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дв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6,90 </w:t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 рублей 90 копеек 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67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92,8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носто два рубля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144,45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четыре рубля 45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12,0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венадцат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633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тридцать три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576,4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емьдесят шес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2,8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два рубля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8,1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восемь рублей 1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0,06 </w:t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рублей 06 копеек 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16,3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шестнадцать рублей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 76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 322,4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триста двадцать два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77,5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сем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3,8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десят три рубля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81,55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восемьдесят один рубль 5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45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сорок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38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39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девяносто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3,2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три рубля 2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 667,4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шестьсот шестьдесят сем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 60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шестьсо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0,4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рублей 4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9,3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девять рублей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43,8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три рубля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40,0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сорок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2,6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два рубля 6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6,7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шесть рублей 7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77,8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емьдесят сем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57,3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пятьдесят семь рублей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44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15,4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надцать рублей 4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10,0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есят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61,3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ьдесят один рубль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9,5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ть рублей 5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1,5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один рубль 5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62,6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два рубля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73,8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емьдесят три рубля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8,8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восем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10,75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есять рублей 75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549,6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орок девят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3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74,7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семьдесят четыре рубля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7,6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сем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1,80 </w:t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один рубль 80 копеек 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4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8,45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восемь рублей 4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7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8 995,00 </w:t>
            </w:r>
          </w:p>
        </w:tc>
        <w:tc>
          <w:tcPr>
            <w:tcW w:w="732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тысяч девятьсот девяносто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 16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сто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 33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триста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79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дев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88,9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восемь рублей 9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0,9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рублей 9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74,3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емьдесят четыре рубля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21 670,20 </w:t>
            </w:r>
          </w:p>
        </w:tc>
        <w:tc>
          <w:tcPr>
            <w:tcW w:w="732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на тысяча шестьсот семьдесят рублей 2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273,6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вести семьдесят три рубля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7,5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семь рублей 5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01,80 </w:t>
            </w:r>
          </w:p>
        </w:tc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один рубль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15,6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пятнадцат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520,00 </w:t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дв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490,00 </w:t>
            </w:r>
          </w:p>
        </w:tc>
        <w:tc>
          <w:tcPr>
            <w:tcW w:w="63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четыреста девяносто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6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аптол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ридерм мазь 0.064%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пенф. р-р д/и 100ме/мл 3мл картридж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ксол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узол суппозитории ректал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розан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енолол белупо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орвастатин таб п/об пленочной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фолипен таб п/об пленочной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суппозитории ректальные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0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а-п таб 2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арин никомед таб 2.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4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сотекс концентрат д/инфузий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 импор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ьтарен р-р д/и/в/м 75мг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7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овая мазь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даксин таб 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-акос мазь 1%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аэрозоль подъяз.дозир. 1.25мг/доза 15мл 3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сотекс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2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илипен р-р д/и/в/м 2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8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 железо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илен капли назал. 0.1% 1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6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таб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таб п/об 1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ратиофарм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формин-рихтер таб п/об 5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чинкве таб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50мл кон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р-р д/и 15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ор таб подъяз. 0.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лгин-icn таб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экстракт таб 14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3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алгин таб п/о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ампур композиту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фамокс ибл таб п/об 250мг +25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7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ветпром гель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стал драже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-промед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таб п/об кишечнорастворимой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53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овника плодов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утерококка экстракт жидк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гекса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49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1:00Z</dcterms:created>
  <dc:creator>Vektor1</dc:creator>
  <dc:description/>
  <dc:language>en-US</dc:language>
  <cp:lastModifiedBy>Vektor1</cp:lastModifiedBy>
  <cp:lastPrinted>2009-10-20T10:42:00Z</cp:lastPrinted>
  <dcterms:modified xsi:type="dcterms:W3CDTF">2009-10-20T04:42:00Z</dcterms:modified>
  <cp:revision>4</cp:revision>
  <dc:subject/>
  <dc:title>Утверждаю </dc:title>
</cp:coreProperties>
</file>