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2</w:t>
      </w:r>
      <w:r>
        <w:rPr>
          <w:b/>
        </w:rPr>
        <w:t xml:space="preserve"> от «</w:t>
      </w:r>
      <w:r>
        <w:rPr>
          <w:b/>
          <w:u w:val="single"/>
        </w:rPr>
        <w:t xml:space="preserve">  23  </w:t>
      </w:r>
      <w:r>
        <w:rPr>
          <w:b/>
        </w:rPr>
        <w:t xml:space="preserve">» 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компрессора дожимающего кислород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компрессор дожимающий кислород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к товару, параметры и условия требований к товару, количество товара указаны в  техническом задании  (приложение № 2).</w:t>
      </w:r>
      <w:r>
        <w:rPr>
          <w:sz w:val="22"/>
        </w:rPr>
        <w:t xml:space="preserve"> </w:t>
      </w:r>
      <w:r>
        <w:rPr>
          <w:sz w:val="22"/>
          <w:szCs w:val="22"/>
        </w:rPr>
        <w:t>Товар должен быть поставлен в упаковке, гарантирующей полную сохранность   при их транспортировке  всеми  видами транспорта. Одновременно с передачей товара Поставщик обязан передать Заказчику заверенные поставщиком копию заводского сертификата качества, формуляр на продукцию, инструкцию по эксплуатации, комплект прокладок, гарантийный талон на товар, счет-фактуру и товарно-транспортную накладную на това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</w:t>
      </w:r>
      <w:r>
        <w:rPr>
          <w:sz w:val="22"/>
        </w:rPr>
        <w:t xml:space="preserve">в течение 10 (десяти) рабочих дней с момента заключения муниципального контракт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71 000, 00 рублей (Сто семьдесят одна тысяча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30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ок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10-23T04:01:00Z</dcterms:modified>
  <cp:revision>133</cp:revision>
  <dc:subject/>
  <dc:title>                                                               Техническое задание                               Приложение № 2</dc:title>
</cp:coreProperties>
</file>