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2</w:t>
      </w:r>
      <w:r>
        <w:rPr>
          <w:i/>
          <w:sz w:val="20"/>
          <w:szCs w:val="20"/>
        </w:rPr>
        <w:t xml:space="preserve">  от  «23»  </w:t>
      </w:r>
      <w:r>
        <w:rPr>
          <w:i/>
          <w:sz w:val="20"/>
          <w:szCs w:val="20"/>
          <w:u w:val="single"/>
        </w:rPr>
        <w:t xml:space="preserve"> окт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55"/>
        <w:gridCol w:w="1957"/>
        <w:gridCol w:w="1961"/>
        <w:gridCol w:w="1959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., 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руб., в т.ч. НДС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5187"/>
        <w:gridCol w:w="3271"/>
      </w:tblGrid>
      <w:tr>
        <w:trPr>
          <w:trHeight w:val="1809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 конкретные значения)</w:t>
            </w:r>
          </w:p>
        </w:tc>
      </w:tr>
      <w:tr>
        <w:trPr>
          <w:trHeight w:val="711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ксимальное рабочее давление в наполняемых баллонах кгс/см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718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едняя производительность, приведенная к нормальным условиям, л/мин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723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ксимальное отношение давлений, обеспечиваемое компрессором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Число ступеней повышения давл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хлаждение 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личество заправочных штуцеров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 на передней панели приборов контроля давления: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четчик моточасов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илливольтметр для измерения температуры сжатого кислород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нометр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991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ключение копрессора при достижении задаваемого рабочего давления в наполняемых баллонах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96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нудительная система охлаждения, работающая по замкнутому циклу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32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оизводительность системы охлаждения,  л/мин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5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Емкость бака системы охлаждения, л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56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едства контроля уровня охлаждающей жидкости в бак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7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мазка узлов, контактирующих с кислородом осуществляется 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4"/>
                <w:sz w:val="20"/>
                <w:szCs w:val="20"/>
              </w:rPr>
              <w:t xml:space="preserve">Вентиль сброса давления в заправочном устройстве 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781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казатели шумовых характеристик при эксплуатации копрессоране должны выходить за пределы, установленные санитарными нормам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623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се контрольные приборы, переключающие устройства и световая индикация должны иметь поясняющие надпис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сса сухого компрессора, кг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ощность электропривода механизма движения, В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Комплект прокладок, шт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сертификат качеств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52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ок службы до капитального ремонта, лет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52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нтийное обслужива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4"/>
          <w:szCs w:val="14"/>
        </w:rPr>
        <w:t>(указать</w:t>
      </w:r>
      <w:r>
        <w:rPr>
          <w:sz w:val="12"/>
          <w:szCs w:val="12"/>
        </w:rPr>
        <w:t xml:space="preserve"> </w:t>
      </w:r>
      <w:r>
        <w:rPr>
          <w:sz w:val="14"/>
          <w:szCs w:val="14"/>
        </w:rPr>
        <w:t>сведения о включенных расходах,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10-23T09:45:00Z</cp:lastPrinted>
  <dcterms:modified xsi:type="dcterms:W3CDTF">2009-10-23T03:47:00Z</dcterms:modified>
  <cp:revision>305</cp:revision>
  <dc:subject/>
  <dc:title>Приложение № 1</dc:title>
</cp:coreProperties>
</file>