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</w:t>
      </w:r>
      <w:r>
        <w:rPr>
          <w:b/>
          <w:sz w:val="40"/>
          <w:szCs w:val="40"/>
          <w:u w:val="single"/>
          <w:lang w:val="en-US"/>
        </w:rPr>
        <w:t xml:space="preserve">364 </w:t>
      </w:r>
      <w:r>
        <w:rPr>
          <w:b/>
          <w:sz w:val="40"/>
          <w:szCs w:val="40"/>
          <w:u w:val="single"/>
        </w:rPr>
        <w:t>А</w:t>
      </w:r>
      <w:r>
        <w:rPr>
          <w:b/>
          <w:sz w:val="40"/>
          <w:szCs w:val="40"/>
        </w:rPr>
        <w:t xml:space="preserve"> от </w:t>
      </w:r>
      <w:r>
        <w:rPr>
          <w:b/>
          <w:sz w:val="40"/>
          <w:szCs w:val="40"/>
          <w:u w:val="single"/>
        </w:rPr>
        <w:t xml:space="preserve"> 23.10.2009г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сухих адаптированных молочных смесей для питания детей в возрасте от рождения до пяти месяце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детскую молочную кухню 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; 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,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03-2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З «ГДКБ № 18» извещает о проведении открытого аукциона на право заключения муниципального контракта на поставку сухих адаптированных молочных смесей для питания детей в возрасте от рождения до  пяти месяцев в детскую молочную кухню МУЗ «ГДКБ № 18»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 xml:space="preserve">открытый аукцион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сухих адаптированных молочных смесей для питания  детей в возрасте от рождения до  пяти месяцев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сухих адаптированных молочных смесей для питания детей в возрасте от рождения до  пяти месяцев  в детскую молочную кухню МУЗ «ГДКБ  №18»  а именн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ухая адаптированная молочная смесь для питания детей в возрасте от рождения до  пяти месяцев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4166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ьная (максимальная) цена контрак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999 8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ериод поставки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чало  -  02.12.2009г.   Окончание -  08.12.2009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10:00 час. до 16:00 час. в рабочие д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10 часов 00 минут   «13» ноября  2009г. </w:t>
      </w:r>
      <w:r>
        <w:rPr>
          <w:sz w:val="24"/>
          <w:szCs w:val="24"/>
        </w:rPr>
        <w:t>по адресу: г.Пермь, ул. Орджоникидзе, 159, тел. (342) 237-11-07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по адресу: г.Пермь, ул. Кирова, 82 </w:t>
      </w:r>
      <w:r>
        <w:rPr>
          <w:sz w:val="24"/>
          <w:szCs w:val="24"/>
        </w:rPr>
        <w:t>(Зал заседаний, 2-ой этаж)</w:t>
      </w:r>
      <w:r>
        <w:rPr>
          <w:b/>
          <w:sz w:val="24"/>
          <w:szCs w:val="24"/>
        </w:rPr>
        <w:t>,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10 часов 45 мин.  «18» ноября 2009г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27:00Z</dcterms:created>
  <dc:creator>alex</dc:creator>
  <dc:description/>
  <cp:keywords/>
  <dc:language>en-US</dc:language>
  <cp:lastModifiedBy>alex</cp:lastModifiedBy>
  <cp:lastPrinted>2009-10-19T08:54:00Z</cp:lastPrinted>
  <dcterms:modified xsi:type="dcterms:W3CDTF">2009-10-19T02:55:00Z</dcterms:modified>
  <cp:revision>178</cp:revision>
  <dc:subject/>
  <dc:title/>
</cp:coreProperties>
</file>